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 предоставлении разрешения на отклонение </w:t>
              <w:br/>
              <w:t xml:space="preserve">от предельных параметров разрешенного строительства, реконструкции на земельном участке </w:t>
              <w:br/>
              <w:t xml:space="preserve">с кадастровым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1:237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ить разрешение на отклонение от предельных параметров разрешенного строительства, реконструкции на земельном участке с кадастровым номером 25:36:010201:237»:</w:t>
            </w:r>
          </w:p>
          <w:p>
            <w:pPr>
              <w:pStyle w:val="ConsPlusNormal1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меньшение минимальных отступов от границ земельных участков в целях определения мест допустимого размещения зданий, строений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оружений, за пределами которых запрещено строительство зданий, строений, сооружений – с 3 м до 0 м;</w:t>
            </w:r>
          </w:p>
          <w:p>
            <w:pPr>
              <w:pStyle w:val="ConsPlusNormal1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величение максимального коэффициента плотности застройки жилыми домами – с 2,5 на 5,2;</w:t>
            </w:r>
          </w:p>
          <w:p>
            <w:pPr>
              <w:pStyle w:val="ConsPlusNormal1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меньшение минимального процента озеленения – с 30 до 15;</w:t>
            </w:r>
          </w:p>
          <w:p>
            <w:pPr>
              <w:pStyle w:val="ConsPlusNormal1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меньшение минимального количества мест для хранения автомобилей – 1 машино-место на 100 кв. м жилой площади, но не менее 0,5 машино-мест на 1 квартиру на 0 машино - ме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Ю. Демен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;Courier New" w:hAnsi="Courier New;Courier New" w:cs="Courier New;Courier New"/>
      <w:lang w:val="en-US"/>
    </w:rPr>
  </w:style>
  <w:style w:type="character" w:styleId="ConsPlusNormal">
    <w:name w:val="ConsPlusNormal Знак"/>
    <w:qFormat/>
    <w:rPr>
      <w:rFonts w:ascii="Arial;Univers" w:hAnsi="Arial;Univers" w:eastAsia="Times New Roman;Times New Roman" w:cs="Arial;Unive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39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5-03-31T01:39:00Z</dcterms:modified>
  <cp:revision>2</cp:revision>
  <dc:subject/>
  <dc:title/>
</cp:coreProperties>
</file>