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использования «Бытовое обслуживание» земельных участков с кадастровыми номерами 25:36:010201:234, 25:36:010201:32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оставить разрешение на условно-разрешенный вид использовани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Бытовое обслуживание» земельных участков с кадастровыми номерами 25:36:010201:234, 25:36:010201:3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4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5-22T08:14:00Z</dcterms:modified>
  <cp:revision>2</cp:revision>
  <dc:subject/>
  <dc:title/>
</cp:coreProperties>
</file>