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ид использования «Магазины» земельного участка с кадастровым номером 25:36:010205:3837 и объекта капитального строительства с кадастровым номером 25:36:010205:3883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ставить разрешение на условно-разрешенный вид использования «</w:t>
            </w:r>
            <w:r>
              <w:rPr>
                <w:bCs/>
                <w:sz w:val="28"/>
                <w:szCs w:val="28"/>
              </w:rPr>
              <w:t>Магазины» земельного участка с кадастровым номером 25:36:010205:3837 и объекта капитального строительства с кадастровым номером 25:36:010205:388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.Ю. Демен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;Courier New" w:hAnsi="Courier New;Courier New" w:cs="Courier New;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16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5-05-22T08:16:00Z</dcterms:modified>
  <cp:revision>2</cp:revision>
  <dc:subject/>
  <dc:title/>
</cp:coreProperties>
</file>