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Хранение автотранспорта» </w:t>
              <w:br/>
              <w:t>земельного участка с кадастровым</w:t>
              <w:br/>
              <w:t xml:space="preserve">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1:19597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</w:t>
            </w:r>
            <w:r>
              <w:rPr>
                <w:bCs/>
                <w:sz w:val="28"/>
                <w:szCs w:val="28"/>
              </w:rPr>
              <w:t xml:space="preserve">«Хранение автотранспорта» земельного участка </w:t>
              <w:br/>
              <w:t>с кадастровым номером 25:36:010201:19597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3:23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10-22T23:23:00Z</dcterms:modified>
  <cp:revision>2</cp:revision>
  <dc:subject/>
  <dc:title/>
</cp:coreProperties>
</file>