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523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  <w:t>Большой Камень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523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6"/>
                                <w:szCs w:val="26"/>
                              </w:rPr>
                              <w:t>Большой Камень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570"/>
        <w:gridCol w:w="3219"/>
        <w:gridCol w:w="24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оставлении разрешения на условно-разреш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ид использования «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ытовое обслуживание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», «Магазины» </w:t>
              <w:br/>
              <w:t>земельного участка с кадастровым</w:t>
              <w:br/>
              <w:t xml:space="preserve"> номером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5:36:010202:4559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»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Style20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Руководствуясь Градостроительным кодексом Российской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Федерации, Федеральным законом от 06.10.2003 № 131-ФЗ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«Об общих принципах организации местного самоуправл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 Российской Федерации»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яд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рганизации и проведения общественных обсуждений, публичных слушаний по вопросам градостроительной деятельности на территории  городского округа Большой Камень, утвержден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ешением Думы городского округа  Большой Камень от 28 июня 2018 года № 104, администрация городского округа Большой Камень,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оставить разрешение на условно-разрешенный вид использования «Бытовое обслуживание», «Магазины» земельного участка с кадастровым номером 25:36:010202:4559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Начальнику управления архитектуры и градостроительства администрации городского округа Большой Камень опубликовать настоящее постановление в газете «ЗАТО» и разместить на официальном интернет-сайте органов местного самоуправления городского округа Большой Камень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Настоящее постановление вступает в силу со дня его принятия.</w:t>
            </w:r>
          </w:p>
        </w:tc>
      </w:tr>
      <w:tr>
        <w:trPr>
          <w:trHeight w:val="97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о. главы городского округа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.Г. Серебренни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21:42:00Z</dcterms:created>
  <dc:creator>Бидаева Елена Владимировна</dc:creator>
  <dc:description/>
  <cp:keywords/>
  <dc:language>en-US</dc:language>
  <cp:lastModifiedBy>BK-24-10</cp:lastModifiedBy>
  <cp:lastPrinted>2020-01-15T13:42:00Z</cp:lastPrinted>
  <dcterms:modified xsi:type="dcterms:W3CDTF">2024-11-24T21:42:00Z</dcterms:modified>
  <cp:revision>2</cp:revision>
  <dc:subject/>
  <dc:title/>
</cp:coreProperties>
</file>