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95885</wp:posOffset>
                </wp:positionH>
                <wp:positionV relativeFrom="page">
                  <wp:posOffset>133350</wp:posOffset>
                </wp:positionV>
                <wp:extent cx="5946775" cy="2419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2419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spacing w:lineRule="auto" w:line="240" w:before="0" w:after="140"/>
                              <w:jc w:val="center"/>
                              <w:rPr>
                                <w:b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TTimes/Cyrillic;Times New Roman" w:ascii="NTTimes/Cyrillic;Times New Roman" w:hAnsi="NTTimes/Cyrillic;Times New Roman"/>
                              </w:rPr>
                              <w:drawing>
                                <wp:inline distT="0" distB="0" distL="0" distR="0">
                                  <wp:extent cx="674370" cy="732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4" r="-2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70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b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ГОРОДСКОГО ОКРУГА БОЛЬШОЙ КАМЕНЬ 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24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80"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4523"/>
                              <w:gridCol w:w="544"/>
                              <w:gridCol w:w="2020"/>
                            </w:tblGrid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6"/>
                                      <w:szCs w:val="26"/>
                                    </w:rPr>
                                    <w:t>Большой Камень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190.5pt;mso-wrap-distance-left:9.05pt;mso-wrap-distance-right:9.05pt;mso-wrap-distance-top:0pt;mso-wrap-distance-bottom:0pt;margin-top:10.5pt;mso-position-vertical-relative:page;margin-left:-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694" w:leader="none"/>
                        </w:tabs>
                        <w:spacing w:lineRule="auto" w:line="240" w:before="0" w:after="140"/>
                        <w:jc w:val="center"/>
                        <w:rPr>
                          <w:b/>
                          <w:b/>
                          <w:bCs/>
                          <w:spacing w:val="40"/>
                          <w:sz w:val="32"/>
                          <w:szCs w:val="32"/>
                        </w:rPr>
                      </w:pPr>
                      <w:r>
                        <w:rPr>
                          <w:rFonts w:cs="NTTimes/Cyrillic;Times New Roman" w:ascii="NTTimes/Cyrillic;Times New Roman" w:hAnsi="NTTimes/Cyrillic;Times New Roman"/>
                        </w:rPr>
                        <w:drawing>
                          <wp:inline distT="0" distB="0" distL="0" distR="0">
                            <wp:extent cx="674370" cy="732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4" r="-2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370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b/>
                          <w:b/>
                          <w:bCs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jc w:val="center"/>
                        <w:rPr/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  <w:t xml:space="preserve">ГОРОДСКОГО ОКРУГА БОЛЬШОЙ КАМЕНЬ </w:t>
                      </w:r>
                    </w:p>
                    <w:p>
                      <w:pPr>
                        <w:pStyle w:val="Normal"/>
                        <w:spacing w:lineRule="exact" w:line="400" w:before="24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8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80"/>
                          <w:sz w:val="28"/>
                          <w:szCs w:val="28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4523"/>
                        <w:gridCol w:w="544"/>
                        <w:gridCol w:w="2020"/>
                      </w:tblGrid>
                      <w:tr>
                        <w:trPr/>
                        <w:tc>
                          <w:tcPr>
                            <w:tcW w:w="22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6"/>
                                <w:szCs w:val="26"/>
                              </w:rPr>
                              <w:t>Большой Камень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6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6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570"/>
        <w:gridCol w:w="3219"/>
        <w:gridCol w:w="247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3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едоставлении разрешения на условно-разреш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вид использования «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Бытовое обслуживание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», «Магазины» </w:t>
              <w:br/>
              <w:t xml:space="preserve">здания с кадастровым номером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25:36:010202:1278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»</w:t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</w:r>
          </w:p>
        </w:tc>
      </w:tr>
      <w:tr>
        <w:trPr>
          <w:trHeight w:val="654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Style20"/>
              <w:spacing w:lineRule="auto" w:line="36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Руководствуясь Градостроительным кодексом Российской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Федерации, Федеральным законом от 06.10.2003 № 131-ФЗ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«Об общих принципах организации местного самоуправления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в Российской Федерации»,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рядк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ом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организации и проведения общественных обсуждений, публичных слушаний по вопросам градостроительной деятельности на территории  городского округа Большой Камень, утвержденн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ым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решением Думы городского округа  Большой Камень от 28 июня 2018 года № 104, администрация городского округа Большой Камень,</w:t>
            </w:r>
          </w:p>
        </w:tc>
      </w:tr>
      <w:tr>
        <w:trPr>
          <w:trHeight w:val="166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СТАНОВЛЯЕТ:</w:t>
            </w:r>
          </w:p>
        </w:tc>
      </w:tr>
      <w:tr>
        <w:trPr>
          <w:trHeight w:val="654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оставить разрешение на условно-разрешенный вид использования «Бытовое обслуживание», «Магазины» земельного участка с кадастровым номером 25:36:010202:4559»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 Начальнику управления архитектуры и градостроительства администрации городского округа Большой Камень опубликовать настоящее постановление в газете «ЗАТО» и разместить на официальном интернет-сайте органов местного самоуправления городского округа Большой Камень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 Настоящее постановление вступает в силу со дня его принятия.</w:t>
            </w:r>
          </w:p>
        </w:tc>
      </w:tr>
      <w:tr>
        <w:trPr>
          <w:trHeight w:val="976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709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.о. главы городского округа</w:t>
            </w:r>
          </w:p>
        </w:tc>
        <w:tc>
          <w:tcPr>
            <w:tcW w:w="34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.Г. Серебренник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283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?l?r ???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2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?l?r ???" w:hAnsi="Tahoma;?l?r ???" w:cs="Tahoma;?l?r ???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tyle18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;?l?r ???" w:hAnsi="Tahoma;?l?r ???" w:cs="Tahoma;?l?r ???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21:54:00Z</dcterms:created>
  <dc:creator>Бидаева Елена Владимировна</dc:creator>
  <dc:description/>
  <cp:keywords/>
  <dc:language>en-US</dc:language>
  <cp:lastModifiedBy>BK-24-10</cp:lastModifiedBy>
  <cp:lastPrinted>2024-11-25T07:54:00Z</cp:lastPrinted>
  <dcterms:modified xsi:type="dcterms:W3CDTF">2024-11-24T21:54:00Z</dcterms:modified>
  <cp:revision>2</cp:revision>
  <dc:subject/>
  <dc:title/>
</cp:coreProperties>
</file>