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спользования «Хранение автотранспорта» земельного участка с кадастровым номером 25:36:010201:16353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</w:rPr>
              <w:t xml:space="preserve">в Российской Федераци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оставить разрешение на условно-разрешенный вид использовани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Хранение автотранспорта» земельного участка с кадастровым номером 25:36:010201:1635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1:45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6-16T01:46:00Z</dcterms:modified>
  <cp:revision>3</cp:revision>
  <dc:subject/>
  <dc:title/>
</cp:coreProperties>
</file>