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Общественное питание» земельного участка 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40101:1199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разрешение на условно-разрешенный вид использования «Общественное питание» земельного участка с кадастровым номером 25:36:040101:1199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39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09-13T01:50:00Z</dcterms:modified>
  <cp:revision>3</cp:revision>
  <dc:subject/>
  <dc:title/>
</cp:coreProperties>
</file>