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1088"/>
                              <w:gridCol w:w="2455"/>
                              <w:gridCol w:w="980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1088"/>
                        <w:gridCol w:w="2455"/>
                        <w:gridCol w:w="980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 предоставлении разрешения на отклонение от предельных параметров разрешенного строительства, реконструкции на земельном участке с кадастровым номером </w:t>
            </w:r>
            <w:r>
              <w:rPr>
                <w:b/>
                <w:szCs w:val="26"/>
              </w:rPr>
              <w:t>25:36:010204:293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360" w:before="0" w:after="0"/>
              <w:ind w:right="-142" w:firstLine="68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Предоставить разрешение на отклонение от предельных параметров разрешенного строительства, реконструкции на земельном участке с кадастровым номером 25:36:010204:293, площадью 5885 кв.м., расположенного примерно в 740 метрах по направлению на юго-восток от дома № 14 по ул. Верхняя г. Большой Камень, с целью уменьшения минимального отступа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с 3 м  до 0 м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</w:t>
              <w:br/>
              <w:t xml:space="preserve">на официальном сайте органов местного самоуправления городского округа Большой Камень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bk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pk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в сети «Интернет»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.В. Андрюх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;Courier New" w:hAnsi="Courier New;Courier New" w:cs="Courier New;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k.p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12:00Z</dcterms:created>
  <dc:creator>Бидаева Елена Владимировна</dc:creator>
  <dc:description/>
  <dc:language>en-US</dc:language>
  <cp:lastModifiedBy>ПоповаМВ</cp:lastModifiedBy>
  <cp:lastPrinted>2021-05-17T08:17:00Z</cp:lastPrinted>
  <dcterms:modified xsi:type="dcterms:W3CDTF">2021-12-27T22:12:00Z</dcterms:modified>
  <cp:revision>2</cp:revision>
  <dc:subject/>
  <dc:title/>
</cp:coreProperties>
</file>