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носится главой городского округа Большой Камень</w:t>
      </w:r>
    </w:p>
    <w:p>
      <w:pPr>
        <w:pStyle w:val="Default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5528"/>
        <w:gridCol w:w="1985"/>
      </w:tblGrid>
      <w:tr>
        <w:trPr/>
        <w:tc>
          <w:tcPr>
            <w:tcW w:w="942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73405" cy="62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Д У М А</w:t>
            </w:r>
          </w:p>
          <w:p>
            <w:pPr>
              <w:pStyle w:val="Heading2"/>
              <w:spacing w:lineRule="auto" w:line="480"/>
              <w:jc w:val="center"/>
              <w:rPr/>
            </w:pPr>
            <w:r>
              <w:rPr>
                <w:sz w:val="36"/>
                <w:szCs w:val="36"/>
              </w:rPr>
              <w:t>ГОРОДСКОГО  ОКРУГА  БОЛЬШОЙ  КАМЕНЬ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</w:tc>
      </w:tr>
      <w:tr>
        <w:trPr/>
        <w:tc>
          <w:tcPr>
            <w:tcW w:w="19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3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Об отмене решения Думы городского округа Большой Камень </w:t>
              <w:br/>
              <w:t xml:space="preserve">от 27.07.2023 № 99 «О внесении изменений в Положение об условиях оплаты труда лиц, замещающих муниципальные должности </w:t>
              <w:br/>
              <w:t>и муниципальных служащих в органах местного самоуправления городского округа Большой Камень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12"/>
        <w:ind w:firstLine="700"/>
        <w:jc w:val="both"/>
        <w:rPr/>
      </w:pPr>
      <w:r>
        <w:rPr>
          <w:sz w:val="28"/>
          <w:szCs w:val="28"/>
        </w:rPr>
        <w:t>Руководствуясь статьей 21 Устава городского округа Большой Камень, Дума городского округа Большой Камень,</w:t>
      </w:r>
    </w:p>
    <w:p>
      <w:pPr>
        <w:pStyle w:val="Normal"/>
        <w:spacing w:lineRule="auto" w:line="312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620" w:leader="none"/>
        </w:tabs>
        <w:spacing w:lineRule="auto" w:line="31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lineRule="auto" w:line="31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Решение Думы городского округа Большой Камень </w:t>
        <w:br/>
        <w:t xml:space="preserve">от 27.07.2023 № 99 «О внесении изменений в Положение об условиях оплаты труда лиц, замещающих муниципальные должности и муниципальных служащих в органах местного самоуправления городского округа </w:t>
        <w:br/>
        <w:t>Большой Камень» отменить.</w:t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2. Настоящее решение вступает в силу со дня его подписания </w:t>
        <w:br/>
        <w:t>и подлежит официальному опубликованию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</w:t>
        <w:tab/>
        <w:tab/>
        <w:tab/>
        <w:tab/>
        <w:tab/>
        <w:t xml:space="preserve"> О.Г. Серебреннико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Char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3:22:00Z</dcterms:created>
  <dc:creator>Ольга А Ивченко</dc:creator>
  <dc:description/>
  <dc:language>en-US</dc:language>
  <cp:lastModifiedBy>Отдел кадров</cp:lastModifiedBy>
  <cp:lastPrinted>2020-04-24T15:24:00Z</cp:lastPrinted>
  <dcterms:modified xsi:type="dcterms:W3CDTF">2023-09-15T03:24:00Z</dcterms:modified>
  <cp:revision>3</cp:revision>
  <dc:subject/>
  <dc:title/>
</cp:coreProperties>
</file>