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ротоколу организационного комитета от 31.05.2023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едения публичных слушаний по проекту решения Думы </w:t>
        <w:br/>
        <w:t xml:space="preserve">городского округа Большой Камень «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Большой Камень з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96"/>
        <w:gridCol w:w="3976"/>
        <w:gridCol w:w="37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5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Решение Думы городского округа Большой Камень от 30.05.2023 </w:t>
              <w:br/>
              <w:t xml:space="preserve">№ _____________ «О назначении публичных слушаний по проекту решения Думы городского округа Большой Камень «Об исполнении бюджета городского округа </w:t>
            </w:r>
            <w:r>
              <w:rPr>
                <w:bCs/>
                <w:iCs/>
              </w:rPr>
              <w:t>Большой Камень за 2022 год» (далее - решение Думы)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5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е заседание оргкомитета 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проводится не позднее 5 дней со дня принятия решения ч.4 ст.9 Положения о публичных слушаниях в городском округе Большой Камень, утвержденного решением Думы городского округа ЗАТО Большой Камень от 26 апреля 2006 г. № 52 (далее – Полож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06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Думы в СМИ, размещение на официальном сайте органов местного самоуправления городского округа Большой Камень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лежит опубликованию в течение </w:t>
              <w:br/>
              <w:t>7 дней со дня принятия, в соответствии с ч.4 ст.7 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06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следний день приема заявлений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 ст.8 Положения (не менее 20 дня со дня опубликования про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.06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 2 ст.8 Положения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6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седание оргкомитета по подготовке заключения о результатах публичных слушаний и направление его в Думу городского округ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трех дней после проведения слуша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 ст.12 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7.2023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заключения о результатах публичных слушаний и размещение его на официальном сайте органов местного самоуправления городского округа Большой Камень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лежит опубликованию в течение </w:t>
              <w:br/>
              <w:t xml:space="preserve">10 дней в СМ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1 ст.12 Поло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1:47:00Z</dcterms:created>
  <dc:creator>Melnikova</dc:creator>
  <dc:description/>
  <cp:keywords/>
  <dc:language>en-US</dc:language>
  <cp:lastModifiedBy>Пичуева С.О.</cp:lastModifiedBy>
  <cp:lastPrinted>2023-05-19T10:11:00Z</cp:lastPrinted>
  <dcterms:modified xsi:type="dcterms:W3CDTF">2023-05-19T00:41:00Z</dcterms:modified>
  <cp:revision>19</cp:revision>
  <dc:subject/>
  <dc:title>ГРАФИК</dc:title>
</cp:coreProperties>
</file>