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1557"/>
        <w:gridCol w:w="4116"/>
      </w:tblGrid>
      <w:tr>
        <w:trPr>
          <w:trHeight w:val="315" w:hRule="atLeast"/>
        </w:trPr>
        <w:tc>
          <w:tcPr>
            <w:tcW w:w="414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20" w:firstLine="5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</w:tr>
      <w:tr>
        <w:trPr>
          <w:trHeight w:val="825" w:hRule="atLeast"/>
        </w:trPr>
        <w:tc>
          <w:tcPr>
            <w:tcW w:w="414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7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1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м Думы городского округа Большой Камен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 № 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19" w:hRule="atLeast"/>
        </w:trPr>
        <w:tc>
          <w:tcPr>
            <w:tcW w:w="963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Расходы бюджета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Большой Камень за 202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о ведомственной структуре расходов бюджета</w:t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рублей)</w:t>
      </w:r>
    </w:p>
    <w:tbl>
      <w:tblPr>
        <w:tblW w:w="97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962"/>
        <w:gridCol w:w="1132"/>
        <w:gridCol w:w="1665"/>
        <w:gridCol w:w="8"/>
        <w:gridCol w:w="36"/>
        <w:gridCol w:w="8"/>
        <w:gridCol w:w="700"/>
        <w:gridCol w:w="13"/>
        <w:gridCol w:w="8"/>
        <w:gridCol w:w="1747"/>
      </w:tblGrid>
      <w:tr>
        <w:trPr>
          <w:tblHeader w:val="true"/>
          <w:trHeight w:val="533" w:hRule="atLeast"/>
        </w:trPr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45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ссовый расход</w:t>
            </w:r>
          </w:p>
        </w:tc>
      </w:tr>
      <w:tr>
        <w:trPr>
          <w:tblHeader w:val="true"/>
          <w:trHeight w:val="975" w:hRule="atLeast"/>
        </w:trPr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омство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дел/подраздел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расхода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38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100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правление финансов администрации городского округа Большой Камень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 618 157,99</w:t>
            </w:r>
          </w:p>
        </w:tc>
      </w:tr>
      <w:tr>
        <w:trPr>
          <w:trHeight w:val="621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0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 618 157,99</w:t>
            </w:r>
          </w:p>
        </w:tc>
      </w:tr>
      <w:tr>
        <w:trPr>
          <w:trHeight w:val="2689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 563 181,66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 городского округа Большой Камень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1103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 563 181,66</w:t>
            </w:r>
          </w:p>
        </w:tc>
      </w:tr>
      <w:tr>
        <w:trPr>
          <w:trHeight w:val="357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нд оплаты труда государственных (муниципальных) орган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1103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 284 333,44</w:t>
            </w:r>
          </w:p>
        </w:tc>
      </w:tr>
      <w:tr>
        <w:trPr>
          <w:trHeight w:val="198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1103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64 603,22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1103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4 245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54 976,33</w:t>
            </w:r>
          </w:p>
        </w:tc>
      </w:tr>
      <w:tr>
        <w:trPr>
          <w:trHeight w:val="165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обретение неисключительных прав на использование программных комплексов и сопровождение программных комплекс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2012059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906 769,33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7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20120590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906 769,33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приобретение и техническое обслуживание оборудовани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7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20270200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8 207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7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20270200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8 207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городского округа Большой Камень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</w:t>
            </w:r>
          </w:p>
        </w:tc>
        <w:tc>
          <w:tcPr>
            <w:tcW w:w="1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76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9462505,57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0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9 916 981,37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2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997 791,74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лава городского округа Большой Камень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2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1101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997 791,74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нд оплаты труда государственных (муниципальных) орган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2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1101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686 493,77</w:t>
            </w:r>
          </w:p>
        </w:tc>
      </w:tr>
      <w:tr>
        <w:trPr>
          <w:trHeight w:val="198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2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1101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1 297,97</w:t>
            </w:r>
          </w:p>
        </w:tc>
      </w:tr>
      <w:tr>
        <w:trPr>
          <w:trHeight w:val="198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4 480 360,18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зервный фонд администрации городского округ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0101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262 820,76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нд оплаты труда государственных (муниципальных) орган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0101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9 155,73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0101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2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91 040,00</w:t>
            </w:r>
          </w:p>
        </w:tc>
      </w:tr>
      <w:tr>
        <w:trPr>
          <w:trHeight w:val="198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0101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2 625,03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 городского округа Большой Камень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1103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3 217 539,42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нд оплаты труда государственных (муниципальных) орган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1103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 529 744,60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1103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2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3 628,80</w:t>
            </w:r>
          </w:p>
        </w:tc>
      </w:tr>
      <w:tr>
        <w:trPr>
          <w:trHeight w:val="198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1103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 359 151,42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1103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73 814,6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плата прочих налогов, сбор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1103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2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00,00</w:t>
            </w:r>
          </w:p>
        </w:tc>
      </w:tr>
      <w:tr>
        <w:trPr>
          <w:trHeight w:val="33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плата иных платеже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1103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,00</w:t>
            </w:r>
          </w:p>
        </w:tc>
      </w:tr>
      <w:tr>
        <w:trPr>
          <w:trHeight w:val="33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дебная систем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5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2 528,00</w:t>
            </w:r>
          </w:p>
        </w:tc>
      </w:tr>
      <w:tr>
        <w:trPr>
          <w:trHeight w:val="198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5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5120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2 528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5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5120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2 528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7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 329 414,55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дение выборов в представительные органы местного самоуправлени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7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2142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 329 414,55</w:t>
            </w:r>
          </w:p>
        </w:tc>
      </w:tr>
      <w:tr>
        <w:trPr>
          <w:trHeight w:val="33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пециальные расходы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7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2142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8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 329 414,55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 696 886,90</w:t>
            </w:r>
          </w:p>
        </w:tc>
      </w:tr>
      <w:tr>
        <w:trPr>
          <w:trHeight w:val="215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2012149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1 024,77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2012149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1 024,77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держание и обслуживание муниципальной казны городского округ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2012150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0 000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плата прочих налогов, сбор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2012150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2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0 000,00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1025930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361 373,00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нд оплаты труда государственных (муниципальных) орган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1025930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806 845,94</w:t>
            </w:r>
          </w:p>
        </w:tc>
      </w:tr>
      <w:tr>
        <w:trPr>
          <w:trHeight w:val="198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1025930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45 667,06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1025930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 860,00</w:t>
            </w:r>
          </w:p>
        </w:tc>
      </w:tr>
      <w:tr>
        <w:trPr>
          <w:trHeight w:val="198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1029301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271 655,00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нд оплаты труда государственных (муниципальных) орган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1029301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21 394,18</w:t>
            </w:r>
          </w:p>
        </w:tc>
      </w:tr>
      <w:tr>
        <w:trPr>
          <w:trHeight w:val="198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1029301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8 260,82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1029301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2 000,00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ализация отдельных государственных полномочий по созданию административных комисси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1029303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40 620,00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нд оплаты труда государственных (муниципальных) орган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1029303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98 171,70</w:t>
            </w:r>
          </w:p>
        </w:tc>
      </w:tr>
      <w:tr>
        <w:trPr>
          <w:trHeight w:val="198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1029303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0 648,3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1029303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 800,00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1029310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99 960,00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нд оплаты труда государственных (муниципальных) орган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1029310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81 240,26</w:t>
            </w:r>
          </w:p>
        </w:tc>
      </w:tr>
      <w:tr>
        <w:trPr>
          <w:trHeight w:val="198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1029310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5 834,74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1029310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 885,00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ализация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1029316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925 327,00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нд оплаты труда государственных (муниципальных) орган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1029316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50 732,02</w:t>
            </w:r>
          </w:p>
        </w:tc>
      </w:tr>
      <w:tr>
        <w:trPr>
          <w:trHeight w:val="198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1029316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49 521,03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1029316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 065,72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купка энергетических ресурс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1029316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 008,23</w:t>
            </w:r>
          </w:p>
        </w:tc>
      </w:tr>
      <w:tr>
        <w:trPr>
          <w:trHeight w:val="165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ализация полномочий Российской Федерации по государственной регистрации актов гражданского состояния за счет средств краевого бюджет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1029318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40 976,00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нд оплаты труда государственных (муниципальных) орган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1029318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5 496,00</w:t>
            </w:r>
          </w:p>
        </w:tc>
      </w:tr>
      <w:tr>
        <w:trPr>
          <w:trHeight w:val="198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1029318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5 480,00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обеспечение деятельности (оказание услуг, выполнение работ) муниципальных казенных учреждени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1047159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 820 056,93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нд оплаты труда казенных учреждени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1047159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 411 231,75</w:t>
            </w:r>
          </w:p>
        </w:tc>
      </w:tr>
      <w:tr>
        <w:trPr>
          <w:trHeight w:val="165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1047159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228 810,74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1047159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 474 330,82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купка энергетических ресурс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1047159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527 149,62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1047159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1 175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плата прочих налогов, сбор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1047159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2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 359,00</w:t>
            </w:r>
          </w:p>
        </w:tc>
      </w:tr>
      <w:tr>
        <w:trPr>
          <w:trHeight w:val="165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обретение неисключительных прав на использование программных комплексов и сопровождение программных комплекс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2012059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95 311,8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2012059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95 311,80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граммно-техническое обслуживание сети доступа в сеть "Интернет", включая оплату трафика по получателям бюджетных средст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2022032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9 772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2022032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9 772,00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приобретение и техническое обслуживание оборудовани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2027020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0 228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2027020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0 228,00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приобретение и техническое обслуживание оборудовани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2047020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4 140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2047020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4 140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зервный фонд администрации городского округ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0101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6 352,29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нд оплаты труда казенных учреждени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0101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3 128,09</w:t>
            </w:r>
          </w:p>
        </w:tc>
      </w:tr>
      <w:tr>
        <w:trPr>
          <w:trHeight w:val="165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0101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 224,20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0105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1 703,03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0105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3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1 703,03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, проводимые органами местного самоуправления городского округа Большой Камень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2144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5 000,00</w:t>
            </w:r>
          </w:p>
        </w:tc>
      </w:tr>
      <w:tr>
        <w:trPr>
          <w:trHeight w:val="33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плата иных платеже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2144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3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5 000,00</w:t>
            </w:r>
          </w:p>
        </w:tc>
      </w:tr>
      <w:tr>
        <w:trPr>
          <w:trHeight w:val="165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ализация полномочий в сфере транспортного обслуживания по муниципальным маршрутам в границах муниципального образовани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9313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387,08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нд оплаты труда государственных (муниципальных) орган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9313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06,05</w:t>
            </w:r>
          </w:p>
        </w:tc>
      </w:tr>
      <w:tr>
        <w:trPr>
          <w:trHeight w:val="198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9313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6,03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9313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45,00</w:t>
            </w:r>
          </w:p>
        </w:tc>
      </w:tr>
      <w:tr>
        <w:trPr>
          <w:trHeight w:val="33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00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65 705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ругие вопросы в области национальной обороны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09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65 705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зервный фонд администрации городского округ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09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0101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65 705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09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0101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65 705,00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00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 344 607,88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10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 344 607,88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готовка и содержание в готовности необходимых сил и средств для защиты населения и территории от ЧС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10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1012017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3 338,01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10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1012017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3 338,01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ализация первичных мер пожарной безопасност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10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1012020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5 000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10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1012020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5 000,00</w:t>
            </w:r>
          </w:p>
        </w:tc>
      </w:tr>
      <w:tr>
        <w:trPr>
          <w:trHeight w:val="231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антитеррористической защищённости объектов социальной инфраструктуры городского округа от возможных террористических посягательств, ликвидация их последстви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10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2012022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7 060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10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2012022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7 060,00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обеспечение деятельности муниципальных казенных учреждений на выполнение работ, оказание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10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9017159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 809 209,87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нд оплаты труда казенных учреждени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10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9017159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 059 991,35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10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9017159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2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 635,00</w:t>
            </w:r>
          </w:p>
        </w:tc>
      </w:tr>
      <w:tr>
        <w:trPr>
          <w:trHeight w:val="165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10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9017159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9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136 236,80</w:t>
            </w:r>
          </w:p>
        </w:tc>
      </w:tr>
      <w:tr>
        <w:trPr>
          <w:trHeight w:val="357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10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9017159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0 188,31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купка энергетических ресурс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10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9017159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3 158,41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0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603711,25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5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965 393,46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5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9029304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965 393,46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5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9029304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965 393,46</w:t>
            </w:r>
          </w:p>
        </w:tc>
      </w:tr>
      <w:tr>
        <w:trPr>
          <w:trHeight w:val="33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ранспорт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8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 076 727,02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на возмещение затрат в связи с оказанием транспортных услуг населению в границах городского округ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8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9026110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 441 727,02</w:t>
            </w:r>
          </w:p>
        </w:tc>
      </w:tr>
      <w:tr>
        <w:trPr>
          <w:trHeight w:val="198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8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9026110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11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 441 727,02</w:t>
            </w:r>
          </w:p>
        </w:tc>
      </w:tr>
      <w:tr>
        <w:trPr>
          <w:trHeight w:val="330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(обновление автобусного парка в г. Большой Камень для организации муниципальных пассажироперевозок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8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901L505I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 635 000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8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901L505I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 635 000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848775,32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9012035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 474 339,08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9012035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 474 339,08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монт дворовых территорий многоквартирных домов и проездов к дворовым территориям многоквартирных дом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9012066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6 497,4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9012066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6 497,40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держание автомобильных дорог общего пользования местного значения и инженерных сооружений на них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9012067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 127 717,52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9012067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 553 473,94</w:t>
            </w:r>
          </w:p>
        </w:tc>
      </w:tr>
      <w:tr>
        <w:trPr>
          <w:trHeight w:val="198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9012067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5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5 000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купка энергетических ресурс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9012067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7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229 243,58</w:t>
            </w:r>
          </w:p>
        </w:tc>
      </w:tr>
      <w:tr>
        <w:trPr>
          <w:trHeight w:val="165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 по капитальному ремонту и ремонту автомобильных дорог общего пользования местного значения, софинансируемые за счет средств краевого бюджет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9019239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 000 000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9019239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 000 000,00</w:t>
            </w:r>
          </w:p>
        </w:tc>
      </w:tr>
      <w:tr>
        <w:trPr>
          <w:trHeight w:val="264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, направленные на капитальный ремонт и ремонт дворовых территорий многоквартирных домов, проездов к дворовым территориям многоквартирных домов, софинансируемые из краевого бюджет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9019240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 000 000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9019240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 000 000,00</w:t>
            </w:r>
          </w:p>
        </w:tc>
      </w:tr>
      <w:tr>
        <w:trPr>
          <w:trHeight w:val="198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 по капитальному ремонту и ремонту автомобильных дорог общего пользования местного значения, в целях софинансирования которых из краевого бюджета предоставляется субсиди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901S239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546 391,75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901S239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546 391,75</w:t>
            </w:r>
          </w:p>
        </w:tc>
      </w:tr>
      <w:tr>
        <w:trPr>
          <w:trHeight w:val="357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 по капитальному ремонту и ремонту дворовых территорий многоквартирных домов, проездов к дворовым территориям многоквартирных домов, в целях софинансирования которых из краевого бюджета предоставляется субсиди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901S240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8 556,7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901S240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8 556,70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оительство автомобильной дороги к микрорайону "Нагорный" № 1, (0,31 км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9024035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91 000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9024035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91 000,00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оительство автомобильной дороги к микрорайону "Нагорный" № 2, (0,4 км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9024036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91 000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9024036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91 000,00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конструкция автомобильной дороги общего пользования "Пригородная" 2 этап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9024039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90 000,00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9024039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90 000,00</w:t>
            </w:r>
          </w:p>
        </w:tc>
      </w:tr>
      <w:tr>
        <w:trPr>
          <w:trHeight w:val="39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 по проектированию, строительству, капитальному ремонту и ремонту подъездных автомобильных дорог, проездов к земельным участкам, предоставленных (предоставляемых) на бесплатной основе гражданам, имеющих трех и более детей, и гражданам, имеющих двух детей, а также молодым семьям, софинансируемые за счет средств краевого бюджет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9029238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 015 030,88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9029238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 015 030,88</w:t>
            </w:r>
          </w:p>
        </w:tc>
      </w:tr>
      <w:tr>
        <w:trPr>
          <w:trHeight w:val="231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 по проектированию, строительству (реконструкции) автомобильных дорог общего пользования городского округа Большой Камень, софинансируемые за счет средств краевого бюджет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9029245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 574 202,00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9029245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 574 202,00</w:t>
            </w:r>
          </w:p>
        </w:tc>
      </w:tr>
      <w:tr>
        <w:trPr>
          <w:trHeight w:val="42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 по проектированию, строительству, капитальному ремонту и ремонту подъездных автомобильных дорог, проездов к земельным участкам, предоставленных (предоставляемых) на бесплатной основе гражданам, имеющих трех и более детей, и гражданам, имеющих двух детей, а также молодым семьям, в целях софинансирования которых из краевого бюджета предоставляется субсиди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902S238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2 056,70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902S238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2 056,70</w:t>
            </w:r>
          </w:p>
        </w:tc>
      </w:tr>
      <w:tr>
        <w:trPr>
          <w:trHeight w:val="264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 по проектированию, строительству (реконструкции) автомобильных дорог общего пользования городского округа Большой Камень, в целях софинансирования которых из краевого бюджета предоставляется субсиди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902S245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1 983,29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902S245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1 983,29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12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12 815,45</w:t>
            </w:r>
          </w:p>
        </w:tc>
      </w:tr>
      <w:tr>
        <w:trPr>
          <w:trHeight w:val="165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ъемка территории с целью установления границ земельных участков в рамках осуществления мероприятий по муниципальному земельному контролю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12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1022156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0 000,00</w:t>
            </w:r>
          </w:p>
        </w:tc>
      </w:tr>
      <w:tr>
        <w:trPr>
          <w:trHeight w:val="357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12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1022156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5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0 000,00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12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2012177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 839,45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12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2012177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 839,45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рганизация и проведение конкурса "Лучший предприниматель городского округа"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12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1012005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9 976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12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1012005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9 976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0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1475591,39</w:t>
            </w:r>
          </w:p>
        </w:tc>
      </w:tr>
      <w:tr>
        <w:trPr>
          <w:trHeight w:val="33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ищное хозяйство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 200 586,35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обретение жилых помещени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1017013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 978 720,49</w:t>
            </w:r>
          </w:p>
        </w:tc>
      </w:tr>
      <w:tr>
        <w:trPr>
          <w:trHeight w:val="165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1017013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2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 978 720,49</w:t>
            </w:r>
          </w:p>
        </w:tc>
      </w:tr>
      <w:tr>
        <w:trPr>
          <w:trHeight w:val="1349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1F367483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 480 907,36</w:t>
            </w:r>
          </w:p>
        </w:tc>
      </w:tr>
      <w:tr>
        <w:trPr>
          <w:trHeight w:val="165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1F367483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2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 480 907,36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 по переселению граждан из аварийного жилищного фонда за счет средств краевого бюджет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1F367484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16 784,64</w:t>
            </w:r>
          </w:p>
        </w:tc>
      </w:tr>
      <w:tr>
        <w:trPr>
          <w:trHeight w:val="165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1F367484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2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16 784,64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 по переселению граждан из аварийного жилищного фонда за счет средств городского округ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1F367485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 308,00</w:t>
            </w:r>
          </w:p>
        </w:tc>
      </w:tr>
      <w:tr>
        <w:trPr>
          <w:trHeight w:val="165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1F367485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2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 308,00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питальный ремонт и текущее содержание муниципального жилищного фонд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5012034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83 191,68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5012034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2 265,41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купка энергетических ресурс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5012034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7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0 926,27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ства бюджета в доле собственника на проведение капитального ремонта общего имущества многоквартирных дом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5016010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896 853,5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5016010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896 853,50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питальный ремонт и текущее содержание муниципального нежилого фонд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5022062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6 998,68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5022062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779,16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купка энергетических ресурс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5022062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7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1 219,52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зервный фонд администрации городского округ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0101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9 822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0101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9 822,00</w:t>
            </w:r>
          </w:p>
        </w:tc>
      </w:tr>
      <w:tr>
        <w:trPr>
          <w:trHeight w:val="33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ммунальное хозяйство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 539 733,65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становка блочно-модульной котельной мощностью 1,5 Гкал/час по ул. Ольховая в городском округе Большой Камень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1014067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0 469,47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1014067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4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0 469,47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монтаж газораспределительных устройст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1017040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9 800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1017040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9 800,00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держка проектов, инициируемых жителями городского округа, по решению вопросов местного значени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1019403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0 000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1019403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0 000,00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 по ремонту и капитальному ремонту объектов коммунальной инфраструктуры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027064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57 320,00</w:t>
            </w:r>
          </w:p>
        </w:tc>
      </w:tr>
      <w:tr>
        <w:trPr>
          <w:trHeight w:val="357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027064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3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 000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027064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7 320,00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змещение затрат, связанных с обеспечением граждан городского округа твердым топливом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036013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3 650,18</w:t>
            </w:r>
          </w:p>
        </w:tc>
      </w:tr>
      <w:tr>
        <w:trPr>
          <w:trHeight w:val="198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036013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11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3 650,18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 по обеспечению населения городского округа твердым топливом за счет средств краевого бюджет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039262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63 142,10</w:t>
            </w:r>
          </w:p>
        </w:tc>
      </w:tr>
      <w:tr>
        <w:trPr>
          <w:trHeight w:val="198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039262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11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63 142,10</w:t>
            </w:r>
          </w:p>
        </w:tc>
      </w:tr>
      <w:tr>
        <w:trPr>
          <w:trHeight w:val="198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 по обеспечению населения городского округа Большой Камень твердым топливом, в целях софинансирования которых из краевого бюджета предоставляется субсиди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03S2620</w:t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 416,77</w:t>
            </w:r>
          </w:p>
        </w:tc>
      </w:tr>
      <w:tr>
        <w:trPr>
          <w:trHeight w:val="198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03S262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11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 416,77</w:t>
            </w:r>
          </w:p>
        </w:tc>
      </w:tr>
      <w:tr>
        <w:trPr>
          <w:trHeight w:val="165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земельных участков, предоставленных на бесплатной основе гражданам, имеющим 3-х и более детей инженерной инфраструктуро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3012049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 100 162,49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3012049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 100 162,49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зервный фонд администрации городского округ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0101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57 772,64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0101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57 772,64</w:t>
            </w:r>
          </w:p>
        </w:tc>
      </w:tr>
      <w:tr>
        <w:trPr>
          <w:trHeight w:val="33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лагоустройство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8475817,31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лагоустройство Народного Парка, расположенного северо-западнее здания №47 по ул. Карла Маркс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9012083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 003 188,17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9012083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 003 188,17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оительство парка культуры и отдыха по ул. Андреевска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9014056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0 000,00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9014056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4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180 000,00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 по благоустройству мест массового отдыха, дворовых и общественных территорий городского округ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9017018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6 400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9017018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6 400,00</w:t>
            </w:r>
          </w:p>
        </w:tc>
      </w:tr>
      <w:tr>
        <w:trPr>
          <w:trHeight w:val="231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 по благоустройству территорий городского округа в рамках реализации проектов инициативного бюджетирования по направлению "Твой проект", софинансируемые за счет средств краевого бюджет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9019236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 835 602,5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9019236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 835 602,50</w:t>
            </w:r>
          </w:p>
        </w:tc>
      </w:tr>
      <w:tr>
        <w:trPr>
          <w:trHeight w:val="165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 по благоустройству территорий городского округа, софинансируемые за счет средств краевого бюджет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9019261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 014 307,93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9019261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 014 307,93</w:t>
            </w:r>
          </w:p>
        </w:tc>
      </w:tr>
      <w:tr>
        <w:trPr>
          <w:trHeight w:val="297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 по благоустройству территорий городского округа в рамках реализации проектов инициативного бюджетирования по направлению "Твой проект", в целях софинансирования которых из краевого бюджета предоставляется субсиди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901S236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9 927,23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901S236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9 927,23</w:t>
            </w:r>
          </w:p>
        </w:tc>
      </w:tr>
      <w:tr>
        <w:trPr>
          <w:trHeight w:val="198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 по благоустройству территорий городского округа, в целях софинансирования которых из краевого бюджета предоставляется субсиди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901S261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2 504,37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901S261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2 504,37</w:t>
            </w:r>
          </w:p>
        </w:tc>
      </w:tr>
      <w:tr>
        <w:trPr>
          <w:trHeight w:val="357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держание объектов благоустройств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9022038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 747 624,55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9022038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 747 624,55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держание земель общего пользовани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9022039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 097 256,05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9022039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 097 256,05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держание объектов озеленени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9022041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512 868,84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9022041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512 868,84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держание мест захоронений (кладбищ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9022043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14 987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9022043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14 987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дение городских конкурсов в сфере благоустройств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9022045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5 000,00</w:t>
            </w:r>
          </w:p>
        </w:tc>
      </w:tr>
      <w:tr>
        <w:trPr>
          <w:trHeight w:val="33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выплаты населению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9022045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5 000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держание памятников истории и культуры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9022068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378 714,04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9022068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378 714,04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монт объектов благоустройств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9027015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0 500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9027015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0 500,00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здание и содержание мест (площадок) накопления твердых коммунальных отходов в городском округе Большой Камень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9027065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268 766,61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9027065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268 766,61</w:t>
            </w:r>
          </w:p>
        </w:tc>
      </w:tr>
      <w:tr>
        <w:trPr>
          <w:trHeight w:val="330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 по созданию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в рамках федерального проекта "Формирование комфортной городской среды"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9F25424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 000 000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9F25424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 000 000,00</w:t>
            </w:r>
          </w:p>
        </w:tc>
      </w:tr>
      <w:tr>
        <w:trPr>
          <w:trHeight w:val="1066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 по созданию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за счет средств резервного фонда Правительства Российской Федерации в рамках федерального проекта "Формирование комфортной городской среды"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9F25424F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 700 000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9F25424F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 700 000,00</w:t>
            </w:r>
          </w:p>
        </w:tc>
      </w:tr>
      <w:tr>
        <w:trPr>
          <w:trHeight w:val="198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 по реализации программ формирования современной городской среды в рамках реализации федерального проекта "Формирование комфортной городской среды"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9F25555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 560 240,02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9F25555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 560 240,02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держка проектов, инициируемых жителями городского округа, по решению вопросов местного значени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9403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657 930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9403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657 930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 259 454,08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зервный фонд администрации городского округ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0101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776,18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нд оплаты труда казенных учреждени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0101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900,29</w:t>
            </w:r>
          </w:p>
        </w:tc>
      </w:tr>
      <w:tr>
        <w:trPr>
          <w:trHeight w:val="165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0101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9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75,89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обеспечение деятельности (оказание услуг, выполнение работ) муниципальных казенных учреждени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7159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 255 677,9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нд оплаты труда казенных учреждени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7159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 018 100,45</w:t>
            </w:r>
          </w:p>
        </w:tc>
      </w:tr>
      <w:tr>
        <w:trPr>
          <w:trHeight w:val="165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7159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9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 705 866,72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7159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859 638,43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купка энергетических ресурс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7159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7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99 445,30</w:t>
            </w:r>
          </w:p>
        </w:tc>
      </w:tr>
      <w:tr>
        <w:trPr>
          <w:trHeight w:val="1679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7159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31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6 365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7159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1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 811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плата прочих налогов, сбор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7159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2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 451,00</w:t>
            </w:r>
          </w:p>
        </w:tc>
      </w:tr>
      <w:tr>
        <w:trPr>
          <w:trHeight w:val="33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5869601,42</w:t>
            </w:r>
          </w:p>
        </w:tc>
      </w:tr>
      <w:tr>
        <w:trPr>
          <w:trHeight w:val="33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школьное образование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 972 404,78</w:t>
            </w:r>
          </w:p>
        </w:tc>
      </w:tr>
      <w:tr>
        <w:trPr>
          <w:trHeight w:val="165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оительство "Детского сада на 120 мест в микрорайоне "Садовый" в г. Большой Камень, в том числе проектно-изыскательские работы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019208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 972 404,78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019208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4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 972 404,78</w:t>
            </w:r>
          </w:p>
        </w:tc>
      </w:tr>
      <w:tr>
        <w:trPr>
          <w:trHeight w:val="33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е образование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7639221,20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оительство объекта муниципальной собственности "Школа на 600 мест"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14018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9 950,13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14018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9 950,13</w:t>
            </w:r>
          </w:p>
        </w:tc>
      </w:tr>
      <w:tr>
        <w:trPr>
          <w:trHeight w:val="357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оительство объекта муниципальной собственности "Школа на 600 мест в городском округе Большой Камень" согласно плану социального развития центров экономического роста Приморского кра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1В5054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7159271,07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1В5054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4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7159271,07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 793 480,44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инансовое обеспечение на выполнение муниципального задания на оказание муниципальных услуг (выполнение работ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9037008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 354 920,44</w:t>
            </w:r>
          </w:p>
        </w:tc>
      </w:tr>
      <w:tr>
        <w:trPr>
          <w:trHeight w:val="231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9037008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1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 354 920,44</w:t>
            </w:r>
          </w:p>
        </w:tc>
      </w:tr>
      <w:tr>
        <w:trPr>
          <w:trHeight w:val="231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антитеррористической защищённости объектов социальной инфраструктуры городского округа от возможных террористических посягательств, ликвидация их последстви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2012022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438 560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2012022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2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438 560,00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 900,00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102931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 900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102931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 900,00</w:t>
            </w:r>
          </w:p>
        </w:tc>
      </w:tr>
      <w:tr>
        <w:trPr>
          <w:trHeight w:val="33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лодежная политик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4 595,00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вершенствование правового и информационного обеспечения молодежной политик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101201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4 795,00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101201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3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4 795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держка и развитие созидательной активности молодеж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1012011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0 000,00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1012011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3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0 000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атриотическое и духовно-нравственное воспитание молодеж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1012012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4 800,00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1012012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3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4 800,00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атриотическое воспитание граждан и развитие институтов гражданского обществ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2012073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5 000,00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2012073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3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5 000,00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филактика распространения наркомании и связанных с ней правонарушени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3012074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 000,00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3012074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3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 000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5 265 690,10</w:t>
            </w:r>
          </w:p>
        </w:tc>
      </w:tr>
      <w:tr>
        <w:trPr>
          <w:trHeight w:val="33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5 265 690,10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по организации социально-значимых культурно - массовых мероприяти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9037038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644 680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9037038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644 680,00</w:t>
            </w:r>
          </w:p>
        </w:tc>
      </w:tr>
      <w:tr>
        <w:trPr>
          <w:trHeight w:val="297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ализация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 за счет средств резервного фонда Правительства Российской Федераци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904L505F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 621 010,10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904L505F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4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 621 010,10</w:t>
            </w:r>
          </w:p>
        </w:tc>
      </w:tr>
      <w:tr>
        <w:trPr>
          <w:trHeight w:val="33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ДРАВООХРАНЕНИЕ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600 000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анитарно-эпидемиологическое благополучие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0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600 000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зервный фонд администрации городского округ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0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0101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600 000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0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0101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600 000,00</w:t>
            </w:r>
          </w:p>
        </w:tc>
      </w:tr>
      <w:tr>
        <w:trPr>
          <w:trHeight w:val="33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 857 297,28</w:t>
            </w:r>
          </w:p>
        </w:tc>
      </w:tr>
      <w:tr>
        <w:trPr>
          <w:trHeight w:val="33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нсионное обеспечение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251 981,77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платы к пенсиям муниципальных служащих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8116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251 981,77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8116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1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251 981,77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8 000,00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платы гражданам, удостоенным звания "Почетный житель городского округа Большой Камень"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8117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8 000,00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8117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3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8 000,00</w:t>
            </w:r>
          </w:p>
        </w:tc>
      </w:tr>
      <w:tr>
        <w:trPr>
          <w:trHeight w:val="33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храна семьи и детств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 467 315,51</w:t>
            </w:r>
          </w:p>
        </w:tc>
      </w:tr>
      <w:tr>
        <w:trPr>
          <w:trHeight w:val="231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401R082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 544 000,00</w:t>
            </w:r>
          </w:p>
        </w:tc>
      </w:tr>
      <w:tr>
        <w:trPr>
          <w:trHeight w:val="165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401R082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2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 544 000,00</w:t>
            </w:r>
          </w:p>
        </w:tc>
      </w:tr>
      <w:tr>
        <w:trPr>
          <w:trHeight w:val="264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краевого бюджет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401М082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09 162,93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401М082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09 162,93</w:t>
            </w:r>
          </w:p>
        </w:tc>
      </w:tr>
      <w:tr>
        <w:trPr>
          <w:trHeight w:val="231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ализация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9305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 114 152,58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9305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9 632,12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9305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3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 984 520,46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3652939,26</w:t>
            </w:r>
          </w:p>
        </w:tc>
      </w:tr>
      <w:tr>
        <w:trPr>
          <w:trHeight w:val="33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ссовый спорт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3652939,26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рганизация и проведение официальных физкультурных и спортивных мероприяти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9012079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137 011,08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9012079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2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399 763,5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 на иные цел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9012079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2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737 247,58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конструкция здания муниципального автономного учреждения "Спортивный комплекс" в г. Большой Камень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9024049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567 889,58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9024049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4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567 889,58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готовка основания для создания "умных" спортивных площадок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9027068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99 000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9027068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99 000,00</w:t>
            </w:r>
          </w:p>
        </w:tc>
      </w:tr>
      <w:tr>
        <w:trPr>
          <w:trHeight w:val="165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 по подготовке основания для создания "умных" спортивных площадок, софинансируемые из краевого бюджет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9029253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 741 656,11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9029253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 741 656,11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, направленные на закупку оборудования для создания "умных" спортивных площадок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902L753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 003 356,2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902L753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 003 356,20</w:t>
            </w:r>
          </w:p>
        </w:tc>
      </w:tr>
      <w:tr>
        <w:trPr>
          <w:trHeight w:val="198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 по подготовке основания для создания "умных" спортивных площадок, в целях софинансирования которых из краевого бюджета предоставляется субсиди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902S253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81 700,7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902S253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81 700,70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инансовое обеспечение на выполнение муниципального задания на оказание муниципальных услуг (выполнение работ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9037008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 054 873,75</w:t>
            </w:r>
          </w:p>
        </w:tc>
      </w:tr>
      <w:tr>
        <w:trPr>
          <w:trHeight w:val="231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9037008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1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 321 748,01</w:t>
            </w:r>
          </w:p>
        </w:tc>
      </w:tr>
      <w:tr>
        <w:trPr>
          <w:trHeight w:val="231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9037008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1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 733 125,74</w:t>
            </w:r>
          </w:p>
        </w:tc>
      </w:tr>
      <w:tr>
        <w:trPr>
          <w:trHeight w:val="264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ализация мероприятий, направленных на развитие спортивной инфраструктуры, находящейся в муниципальной собственности городского округа Большой Камень в рамках федерального проекта "Спорт - норма жизни"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9P59219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950 488,02</w:t>
            </w:r>
          </w:p>
        </w:tc>
      </w:tr>
      <w:tr>
        <w:trPr>
          <w:trHeight w:val="357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9P59219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4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950 488,02</w:t>
            </w:r>
          </w:p>
        </w:tc>
      </w:tr>
      <w:tr>
        <w:trPr>
          <w:trHeight w:val="198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ализация мероприятий, направленных на организацию физкультурно-спортивной работы по месту жительства, в рамках федерального проекта "Спорт - норма жизни"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9P59222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3 660,55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 на иные цел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9P59222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2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3 660,55</w:t>
            </w:r>
          </w:p>
        </w:tc>
      </w:tr>
      <w:tr>
        <w:trPr>
          <w:trHeight w:val="231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ализация мероприятий, направленных на приобретение и поставку спортивного инвентаря, спортивного оборудования и иного имущества для развития массового спорта, в рамках федерального проекта "Спорт - норма жизни"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9P59223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274 999,97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 на иные цел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9P59223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2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274 999,97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зервный фонд администрации городского округ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0101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38 303,3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 на иные цел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0101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2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38 303,3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ЕДСТВА МАССОВОЙ ИНФОРМАЦИ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037 097,23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иодическая печать и издательств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037 097,23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2037063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037 097,23</w:t>
            </w:r>
          </w:p>
        </w:tc>
      </w:tr>
      <w:tr>
        <w:trPr>
          <w:trHeight w:val="231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2037063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1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037 097,23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СЛУЖИВАНИЕ ГОСУДАРСТВЕННОГО (МУНИЦИПАЛЬНОГО) ДОЛГ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3 283,39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3 283,39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служивание муниципального долг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1201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3 283,39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служивание муниципального долг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1201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3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3 283,39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правление культуры администрации городского округа Большой Камень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2867004,06</w:t>
            </w:r>
          </w:p>
        </w:tc>
      </w:tr>
      <w:tr>
        <w:trPr>
          <w:trHeight w:val="33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 014 719,18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 014 719,18</w:t>
            </w:r>
          </w:p>
        </w:tc>
      </w:tr>
      <w:tr>
        <w:trPr>
          <w:trHeight w:val="165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инансовое обеспечение на выполнение муниципального задания на оказание муниципальных услуг (выполнение работ) в сфере дополнительного образовани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9017007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 014 719,18</w:t>
            </w:r>
          </w:p>
        </w:tc>
      </w:tr>
      <w:tr>
        <w:trPr>
          <w:trHeight w:val="231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9017007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1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 014 719,18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2852284,88</w:t>
            </w:r>
          </w:p>
        </w:tc>
      </w:tr>
      <w:tr>
        <w:trPr>
          <w:trHeight w:val="33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 232 052,57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инансовое обеспечение на выполнение муниципального задания на оказание муниципальных услуг (выполнение работ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9017008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 798 070,75</w:t>
            </w:r>
          </w:p>
        </w:tc>
      </w:tr>
      <w:tr>
        <w:trPr>
          <w:trHeight w:val="231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9017008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1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 282 786,87</w:t>
            </w:r>
          </w:p>
        </w:tc>
      </w:tr>
      <w:tr>
        <w:trPr>
          <w:trHeight w:val="231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9017008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1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 515 283,88</w:t>
            </w:r>
          </w:p>
        </w:tc>
      </w:tr>
      <w:tr>
        <w:trPr>
          <w:trHeight w:val="198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инансовое обеспечение на выполнение муниципального задания на оказание муниципальных услуг (выполнение работ) учреждений по осуществлению библиотечного, информационного обслуживани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9017028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 535 989,93</w:t>
            </w:r>
          </w:p>
        </w:tc>
      </w:tr>
      <w:tr>
        <w:trPr>
          <w:trHeight w:val="231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9017028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1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 535 989,93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по оплате договоров на выполнение работ, оказание услуг, связанных с капитальным ремонтом нефинансовых актив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9027011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 100 000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 на иные цел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9027011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2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 100 000,00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по организации социально-значимых культурно - массовых мероприяти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9037038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262 218,54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9037038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2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200 000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 на иные цел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9037038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2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62 218,54</w:t>
            </w:r>
          </w:p>
        </w:tc>
      </w:tr>
      <w:tr>
        <w:trPr>
          <w:trHeight w:val="165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 по развитию и укреплению материально-технической базы муниципальных домов культуры, софинансируемые за счет средств краевого бюджет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9049247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228 500,15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9049247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2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228 500,15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 по модернизации муниципальных библиотек, софинансируемые за счет средств краевого бюджет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9049251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 000 000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9049251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2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 000 000,00</w:t>
            </w:r>
          </w:p>
        </w:tc>
      </w:tr>
      <w:tr>
        <w:trPr>
          <w:trHeight w:val="231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 по развитию и укреплению материально-технической базы муниципальных домов культуры, в целях софинансирования которых из краевого бюджета предоставляются субсиди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904S247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 994,85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904S247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2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 994,85</w:t>
            </w:r>
          </w:p>
        </w:tc>
      </w:tr>
      <w:tr>
        <w:trPr>
          <w:trHeight w:val="165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 по модернизации муниципальных библиотек, в целях софинансирования которых из краевого бюджета предоставляются субсиди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904S251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9 278,35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904S251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2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9 278,35</w:t>
            </w:r>
          </w:p>
        </w:tc>
      </w:tr>
      <w:tr>
        <w:trPr>
          <w:trHeight w:val="330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я на исполнение Указа Президента Российской Федерации от 7 мая 2012 года № 597 "О мероприятиях по реализации государственной социальной политике" в части мероприятий, направленных на повышение средней заработной платы работников муниципальных учреждений культуры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7112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960 000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7112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2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420 000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 на иные цел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7112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2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40 000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 620 232,31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по организации социально-значимых культурно - массовых мероприяти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9037038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300 000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9037038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300 000,00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обеспечение деятельности муниципальных казенных учреждений на выполнение работ, оказание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9057159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 228 654,93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нд оплаты труда казенных учреждени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9057159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 798 103,83</w:t>
            </w:r>
          </w:p>
        </w:tc>
      </w:tr>
      <w:tr>
        <w:trPr>
          <w:trHeight w:val="165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9057159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9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750 701,71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9057159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79 649,39</w:t>
            </w:r>
          </w:p>
        </w:tc>
      </w:tr>
      <w:tr>
        <w:trPr>
          <w:trHeight w:val="33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плата иных платеже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9057159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3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зервный фонд администрации городского округ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0101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 577,38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нд оплаты труда казенных учреждени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0101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 534,43</w:t>
            </w:r>
          </w:p>
        </w:tc>
      </w:tr>
      <w:tr>
        <w:trPr>
          <w:trHeight w:val="165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0101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9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 042,95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правление образования администрации городского округа Большой Камень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20296302,42</w:t>
            </w:r>
          </w:p>
        </w:tc>
      </w:tr>
      <w:tr>
        <w:trPr>
          <w:trHeight w:val="33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06935942,54</w:t>
            </w:r>
          </w:p>
        </w:tc>
      </w:tr>
      <w:tr>
        <w:trPr>
          <w:trHeight w:val="33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школьное образование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0687449,72</w:t>
            </w:r>
          </w:p>
        </w:tc>
      </w:tr>
      <w:tr>
        <w:trPr>
          <w:trHeight w:val="231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 по капитальному ремонту зданий и благоустройству территорий муниципальных образовательных организаций, оказывающих услуги дошкольного образования, софинансируемые за счет средств краевого бюджет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019202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 689 382,58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019202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2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 689 382,58</w:t>
            </w:r>
          </w:p>
        </w:tc>
      </w:tr>
      <w:tr>
        <w:trPr>
          <w:trHeight w:val="297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 по капитальному ремонту зданий и благоустройству территорий муниципальных образовательных организаций, оказывающих услуги дошкольного образования, в целях софинансирования которых из краевого бюджета предоставляются субсиди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01S202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3 382,97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01S202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2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3 382,97</w:t>
            </w:r>
          </w:p>
        </w:tc>
      </w:tr>
      <w:tr>
        <w:trPr>
          <w:trHeight w:val="198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инансовое обеспечение на выполнение муниципального задания на оказание муниципальных услуг (выполнение работ) в сфере общедоступного и бесплатного дошкольного образовани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027005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4169454,20</w:t>
            </w:r>
          </w:p>
        </w:tc>
      </w:tr>
      <w:tr>
        <w:trPr>
          <w:trHeight w:val="231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027005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1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4169454,20</w:t>
            </w:r>
          </w:p>
        </w:tc>
      </w:tr>
      <w:tr>
        <w:trPr>
          <w:trHeight w:val="231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учреждениях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029307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365582,00</w:t>
            </w:r>
          </w:p>
        </w:tc>
      </w:tr>
      <w:tr>
        <w:trPr>
          <w:trHeight w:val="231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029307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1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365582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зервный фонд администрации городского округ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0101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39 647,97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0101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2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39 647,97</w:t>
            </w:r>
          </w:p>
        </w:tc>
      </w:tr>
      <w:tr>
        <w:trPr>
          <w:trHeight w:val="33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е образование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1635616,35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ализация первичных мер пожарной безопасност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101202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40 585,76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101202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2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40 585,76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по оплате договоров на выполнение работ, оказание услуг, связанных с капитальным ремонтом нефинансовых актив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17011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17 983,62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17011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2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17 983,62</w:t>
            </w:r>
          </w:p>
        </w:tc>
      </w:tr>
      <w:tr>
        <w:trPr>
          <w:trHeight w:val="165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 по капитальному ремонту зданий муниципальных образовательных учреждений, софинансируемые из краевого бюджет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19234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6 096 298,67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19234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2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6 096 298,67</w:t>
            </w:r>
          </w:p>
        </w:tc>
      </w:tr>
      <w:tr>
        <w:trPr>
          <w:trHeight w:val="198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 по капитальному ремонту зданий общеобразовательных учреждений, в целях софинансирования которых из краевого бюджета предоставляется субсиди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1S234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44 215,43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1S234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2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044 215,43</w:t>
            </w:r>
          </w:p>
        </w:tc>
      </w:tr>
      <w:tr>
        <w:trPr>
          <w:trHeight w:val="165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25303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 877 215,54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25303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2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 877 215,54</w:t>
            </w:r>
          </w:p>
        </w:tc>
      </w:tr>
      <w:tr>
        <w:trPr>
          <w:trHeight w:val="264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инансовое обеспечение на выполнение муниципального задания на оказание муниципальных услуг (выполнение работ) в сфере общедоступного бесплатного начального общего, основного общего, среднего полного общего образовани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27006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4 817 695,15</w:t>
            </w:r>
          </w:p>
        </w:tc>
      </w:tr>
      <w:tr>
        <w:trPr>
          <w:trHeight w:val="231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27006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1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4 817 695,15</w:t>
            </w:r>
          </w:p>
        </w:tc>
      </w:tr>
      <w:tr>
        <w:trPr>
          <w:trHeight w:val="297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разовательных организациях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29306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8399860,00</w:t>
            </w:r>
          </w:p>
        </w:tc>
      </w:tr>
      <w:tr>
        <w:trPr>
          <w:trHeight w:val="231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29306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1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8399860,00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 по развитию и укреплению материально-технической базы муниципальных учреждени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3207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587 599,16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3207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2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587 599,16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бесплатным питанием детей, обучающихся в муниципальных образовательных организациях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39315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 594 045,2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39315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2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 594 045,20</w:t>
            </w:r>
          </w:p>
        </w:tc>
      </w:tr>
      <w:tr>
        <w:trPr>
          <w:trHeight w:val="165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3R304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 681 800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3R304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2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 681 800,00</w:t>
            </w:r>
          </w:p>
        </w:tc>
      </w:tr>
      <w:tr>
        <w:trPr>
          <w:trHeight w:val="231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 по созданию в общеобразовательных организациях, расположенных в сельской местности и малых городах, условий для занятий физической культурой и спортом, в рамках федерального проекта "Успех каждого ребенка"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E25097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245 312,38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E25097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2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245 312,38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зервный фонд администрации городского округ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0101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3 005,44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0101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2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3 005,44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 797 515,77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ализация первичных мер пожарной безопасност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101202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 500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101202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2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 500,00</w:t>
            </w:r>
          </w:p>
        </w:tc>
      </w:tr>
      <w:tr>
        <w:trPr>
          <w:trHeight w:val="231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антитеррористической защищённости объектов социальной инфраструктуры городского округа от возможных террористических посягательств, ликвидация их последстви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2012022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4 273,29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2012022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2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4 273,29</w:t>
            </w:r>
          </w:p>
        </w:tc>
      </w:tr>
      <w:tr>
        <w:trPr>
          <w:trHeight w:val="165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инансовое обеспечение на выполнение муниципального задания на оказание муниципальных услуг (выполнение работ) в сфере дополнительного образовани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3017007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 855 355,46</w:t>
            </w:r>
          </w:p>
        </w:tc>
      </w:tr>
      <w:tr>
        <w:trPr>
          <w:trHeight w:val="231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3017007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1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 855 355,46</w:t>
            </w:r>
          </w:p>
        </w:tc>
      </w:tr>
      <w:tr>
        <w:trPr>
          <w:trHeight w:val="165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ализация условий для функционирования и обеспечения персонифицированного финансирования дополнительного образования дете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3056016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914 764,77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ранты в форме субсидии бюджетным учреждениям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3056016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3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914 764,77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зервный фонд администрации городского округ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0101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 774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0101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2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 774,00</w:t>
            </w:r>
          </w:p>
        </w:tc>
      </w:tr>
      <w:tr>
        <w:trPr>
          <w:trHeight w:val="198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я на исполнение Указа Президента Российской Федерации от 7 мая 2012 года № 597 "О мероприятиях по реализации государственной социальной политики"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7113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669 848,25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7113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2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669 848,25</w:t>
            </w:r>
          </w:p>
        </w:tc>
      </w:tr>
      <w:tr>
        <w:trPr>
          <w:trHeight w:val="33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лодежная политик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780 423,46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рганизация и обеспечение отдыха детей в каникулярное врем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3022007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6 462,92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3022007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2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6 462,92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 по обеспечению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3029308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546 095,16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3029308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2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546 095,16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ременное трудоустройство несовершеннолетних детей в возрасте от 14 до 18 лет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3032013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57 865,38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3032013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2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57 865,38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 034 937,24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обеспечение деятельности (оказание услуг, выполнение работ) муниципальных казенных учреждени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9027159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 034 937,24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нд оплаты труда казенных учреждени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9027159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 539 892,06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9027159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2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,00</w:t>
            </w:r>
          </w:p>
        </w:tc>
      </w:tr>
      <w:tr>
        <w:trPr>
          <w:trHeight w:val="499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зносы по обязательному социальному страхованию на выплаты по оплате труда работников и иные выплаты работникам казенных учреждени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9027159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9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 549 465,69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9027159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379 635,24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купка энергетических ресурс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9027159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7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63 932,25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плата налога на имущество организаций и земельного налог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9027159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1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46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плата прочих налогов, сбор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9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9027159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2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26,00</w:t>
            </w:r>
          </w:p>
        </w:tc>
      </w:tr>
      <w:tr>
        <w:trPr>
          <w:trHeight w:val="33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 360 359,88</w:t>
            </w:r>
          </w:p>
        </w:tc>
      </w:tr>
      <w:tr>
        <w:trPr>
          <w:trHeight w:val="33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храна семьи и детств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 245 229,57</w:t>
            </w:r>
          </w:p>
        </w:tc>
      </w:tr>
      <w:tr>
        <w:trPr>
          <w:trHeight w:val="264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029309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 471 055,32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029309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 502,20</w:t>
            </w:r>
          </w:p>
        </w:tc>
      </w:tr>
      <w:tr>
        <w:trPr>
          <w:trHeight w:val="357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029309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3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 412 553,12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 по обеспечению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3029308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74 174,25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3029308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3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74 174,25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115 130,31</w:t>
            </w:r>
          </w:p>
        </w:tc>
      </w:tr>
      <w:tr>
        <w:trPr>
          <w:trHeight w:val="198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мер социальной поддержки педагогическим работникам муниципальных образовательных организаций в рамках федерального проекта "Современная школа"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9E19314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115 130,31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 на иные цел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9E19314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2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115 130,31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ума городского округа Большой Камень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 638 101,17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 611 101,17</w:t>
            </w:r>
          </w:p>
        </w:tc>
      </w:tr>
      <w:tr>
        <w:trPr>
          <w:trHeight w:val="198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 876 482,98</w:t>
            </w:r>
          </w:p>
        </w:tc>
      </w:tr>
      <w:tr>
        <w:trPr>
          <w:trHeight w:val="165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обретение неисключительных прав на использование программных комплексов и сопровождение программных комплекс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2012059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0 580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2012059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0 580,00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граммно-техническое обслуживание сети доступа в сеть "Интернет", включая оплату трафика по получателям бюджетных средст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2022032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825,74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2022032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825,74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приобретение и техническое обслуживание оборудовани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202702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 870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202702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 870,00</w:t>
            </w:r>
          </w:p>
        </w:tc>
      </w:tr>
      <w:tr>
        <w:trPr>
          <w:trHeight w:val="357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 городского округа Большой Камень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1103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 903 511,52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нд оплаты труда государственных (муниципальных) орган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1103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1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028 069,09</w:t>
            </w:r>
          </w:p>
        </w:tc>
      </w:tr>
      <w:tr>
        <w:trPr>
          <w:trHeight w:val="198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1103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9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485 777,92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1103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89 664,51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уководитель представительного органа городского округа Большой Камень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1104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827 554,57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нд оплаты труда государственных (муниципальных) орган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1104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1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263 509,61</w:t>
            </w:r>
          </w:p>
        </w:tc>
      </w:tr>
      <w:tr>
        <w:trPr>
          <w:trHeight w:val="198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1104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9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64 044,96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путаты представительного органа городского округа Большой Камень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1105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978 141,15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нд оплаты труда государственных (муниципальных) орган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1105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1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520 473,09</w:t>
            </w:r>
          </w:p>
        </w:tc>
      </w:tr>
      <w:tr>
        <w:trPr>
          <w:trHeight w:val="198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1105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9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7 668,06</w:t>
            </w:r>
          </w:p>
        </w:tc>
      </w:tr>
      <w:tr>
        <w:trPr>
          <w:trHeight w:val="165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539 298,19</w:t>
            </w:r>
          </w:p>
        </w:tc>
      </w:tr>
      <w:tr>
        <w:trPr>
          <w:trHeight w:val="165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обретение неисключительных прав на использование программных комплексов и сопровождение программных комплекс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2012059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 130,22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2012059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 130,22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приобретение и техническое обслуживание оборудования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202702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 460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202702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5 460,00</w:t>
            </w:r>
          </w:p>
        </w:tc>
      </w:tr>
      <w:tr>
        <w:trPr>
          <w:trHeight w:val="132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уководство и управление в сфере установленных функций органов местного самоуправления городского округа Большой Камень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1103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36 020,52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нд оплаты труда государственных (муниципальных) орган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1103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1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4 937,37</w:t>
            </w:r>
          </w:p>
        </w:tc>
      </w:tr>
      <w:tr>
        <w:trPr>
          <w:trHeight w:val="198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1103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9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1 083,15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1103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 000,00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седатель контрольно-счетной палаты городского округа Большой Камень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1108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855 687,45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нд оплаты труда государственных (муниципальных) орган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1108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1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434 217,95</w:t>
            </w:r>
          </w:p>
        </w:tc>
      </w:tr>
      <w:tr>
        <w:trPr>
          <w:trHeight w:val="198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1108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9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1 469,50</w:t>
            </w:r>
          </w:p>
        </w:tc>
      </w:tr>
      <w:tr>
        <w:trPr>
          <w:trHeight w:val="357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5 320,00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путаты представительного органа городского округа Большой Камень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1105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5 320,00</w:t>
            </w:r>
          </w:p>
        </w:tc>
      </w:tr>
      <w:tr>
        <w:trPr>
          <w:trHeight w:val="198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0001105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3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5 320,00</w:t>
            </w:r>
          </w:p>
        </w:tc>
      </w:tr>
      <w:tr>
        <w:trPr>
          <w:trHeight w:val="33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 000,00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 000,00</w:t>
            </w:r>
          </w:p>
        </w:tc>
      </w:tr>
      <w:tr>
        <w:trPr>
          <w:trHeight w:val="99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повышение квалификации, профессиональную подготовку и обучающие семинары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1012071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 000,00</w:t>
            </w:r>
          </w:p>
        </w:tc>
      </w:tr>
      <w:tr>
        <w:trPr>
          <w:trHeight w:val="660" w:hRule="atLeast"/>
        </w:trPr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ая закупка товаров, работ и услуг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10120710</w:t>
            </w:r>
          </w:p>
        </w:tc>
        <w:tc>
          <w:tcPr>
            <w:tcW w:w="7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4</w:t>
            </w:r>
          </w:p>
        </w:tc>
        <w:tc>
          <w:tcPr>
            <w:tcW w:w="176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 000,00</w:t>
            </w:r>
          </w:p>
        </w:tc>
      </w:tr>
      <w:tr>
        <w:trPr>
          <w:trHeight w:val="43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6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 068 882 071.21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15">
    <w:name w:val="xl115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116">
    <w:name w:val="xl116"/>
    <w:basedOn w:val="Normal"/>
    <w:qFormat/>
    <w:pPr>
      <w:shd w:fill="FFFFFF" w:val="clear"/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117">
    <w:name w:val="xl11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19">
    <w:name w:val="xl119"/>
    <w:basedOn w:val="Normal"/>
    <w:qFormat/>
    <w:pPr>
      <w:shd w:fill="FFFFFF" w:val="clear"/>
      <w:spacing w:lineRule="auto" w:line="240" w:before="280" w:after="280"/>
      <w:jc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20">
    <w:name w:val="xl120"/>
    <w:basedOn w:val="Normal"/>
    <w:qFormat/>
    <w:pPr>
      <w:shd w:fill="FFFFFF" w:val="clear"/>
      <w:spacing w:lineRule="auto" w:line="240" w:before="280" w:after="280"/>
      <w:jc w:val="right"/>
    </w:pPr>
    <w:rPr>
      <w:rFonts w:ascii="Arial" w:hAnsi="Arial" w:eastAsia="Times New Roman" w:cs="Arial"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Arial" w:hAnsi="Arial" w:eastAsia="Times New Roman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23:11:00Z</dcterms:created>
  <dc:creator>УФ-002</dc:creator>
  <dc:description/>
  <cp:keywords/>
  <dc:language>en-US</dc:language>
  <cp:lastModifiedBy>User</cp:lastModifiedBy>
  <dcterms:modified xsi:type="dcterms:W3CDTF">2023-04-11T06:50:00Z</dcterms:modified>
  <cp:revision>81</cp:revision>
  <dc:subject/>
  <dc:title/>
</cp:coreProperties>
</file>