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>ГОРОДСКОГО ОКРУГА БОЛЬШОЙ КАМЕН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92"/>
                              <w:gridCol w:w="2693"/>
                              <w:gridCol w:w="838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>ГОРОДСКОГО ОКРУГА БОЛЬШОЙ КАМЕНЬ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92"/>
                        <w:gridCol w:w="2693"/>
                        <w:gridCol w:w="838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655"/>
        <w:gridCol w:w="98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городского округа Большой Камень от 29 января 2025 г. № 261 «Об установлении публичного сервитута»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в обращение акционерного общества «Дальневосточная распределительная сетевая компания» филиал «Приморские электрические сети» (вх. № 01/2671 от 18 февраля 2025 г.) о внесении изменений </w:t>
              <w:br/>
              <w:t>в постановление администрации городского округа Большой Камень, руководствуясь статьёй 29 Устава городского округа Большой Камень, администрация городского округа Большой Камень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нести следующие изменения в постановление администрации городского округа Большой Камень от 29 января 2025 г. № 261 </w:t>
              <w:br/>
              <w:t>«Об установлении публичного сервитута»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ункте 1 постановления слова «57 806 кв. м» заменить словами «49 982 кв. м»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ункте 2.1 постановления слова «44 225 кв. м» заменить словами «36 121 кв. м»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ункте 2.2 постановления слова «1322 кв. м» заменить словами 2106 кв. м»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ункте 2.4 постановления слова «12216 кв. м» заменить словами 11515 кв. м»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нкт 2 постановления дополнить подпунктами 2.5 и 2.6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2.5. В части земельного участка с кадастровым номером 25:36:000000:2275 площадью 196 кв. м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 В части земельного участка с кадастровым номером 25:36:000000:2362 площадью 1 кв. м».</w:t>
            </w:r>
          </w:p>
          <w:p>
            <w:pPr>
              <w:pStyle w:val="21"/>
              <w:numPr>
                <w:ilvl w:val="1"/>
                <w:numId w:val="2"/>
              </w:numPr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иложение  к постановлению изложить в редакции приложения № 1 к настоящему постановлению.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ь пункт 4 Постановления пунктом 4.1 следующего содержания: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4.1. </w:t>
            </w:r>
            <w:r>
              <w:rPr>
                <w:sz w:val="28"/>
                <w:szCs w:val="28"/>
              </w:rPr>
              <w:t xml:space="preserve">Плата за публичный сервитут согласно расчету (приложение </w:t>
              <w:br/>
              <w:t>№ 2) в отношении части земельного участка с кадастровым номером 25:36:000000:2275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sz w:val="28"/>
                <w:szCs w:val="28"/>
              </w:rPr>
              <w:t xml:space="preserve">а также земельного участка, государственная собственность на который не разграничена, вносится обладателем публичного сервитута (АО «Дальневосточная распределительная сетевая компания») единовременным платежом не позднее шести месяцев со дня вступления в силу настоящего постановления, путем перечисления на счет УФК по Приморскому краю (Администрация ГО Большой Камень) </w:t>
              <w:br/>
              <w:t xml:space="preserve">р/с № 03100643000000012000, к/с № 40102810545370000012, Дальневосточное ГУ Банка России//УФК по Приморскому краю, </w:t>
              <w:br/>
              <w:t xml:space="preserve">г. Владивосток, БИК 010507002 ОКТМО 05 706 000, ИНН 2503005665 </w:t>
              <w:br/>
              <w:t>КПП 250301001, код платежа 902 1 11 05312 04 0000 120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В пункте 8 постановления после слов « 25:36:000000:2» дополнить словами «25:36:000000:2362»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правлению имущественных отношений администрации городского округа Большой Камень в течение десяти рабочих дней </w:t>
              <w:br/>
              <w:t xml:space="preserve">со дня принятия настоящего постановления обеспечить размещение настоящего постановления в сетевом издании «ЗАТО.ОНЛАЙН» </w:t>
              <w:br/>
              <w:t xml:space="preserve">и в информационно-телекоммуникационной сети «Интернет» </w:t>
              <w:br/>
              <w:t>на официальном сайте органов местного самоуправления городского округа Большой Камень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стоящее постановление вступает в силу со дня его официального обнаро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городского округа                                            О.Г. Серебренникова</w:t>
            </w:r>
          </w:p>
        </w:tc>
      </w:tr>
      <w:tr>
        <w:trPr>
          <w:trHeight w:val="976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1:50:00Z</dcterms:created>
  <dc:creator>Бидаева Елена Владимировна</dc:creator>
  <dc:description/>
  <dc:language>en-US</dc:language>
  <cp:lastModifiedBy>WSUSER</cp:lastModifiedBy>
  <cp:lastPrinted>2025-02-20T11:48:00Z</cp:lastPrinted>
  <dcterms:modified xsi:type="dcterms:W3CDTF">2025-02-20T01:50:00Z</dcterms:modified>
  <cp:revision>2</cp:revision>
  <dc:subject/>
  <dc:title/>
</cp:coreProperties>
</file>