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1 «О проведении аукциона по продаже земельного участка</w:t>
        <w:br/>
        <w:t>с кадастровым номером 25:36:010205:3254 под благоустройство территории»</w:t>
        <w:br/>
        <w:t>в редакции постановления от 28.04.2025 № 115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4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1"/>
        <w:spacing w:lineRule="auto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4» июня  2025 года</w:t>
        <w:br/>
        <w:t xml:space="preserve">в 16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2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3254%5C%D0%B3%D0%B0%D0%B7%D0%B5%D1%82%D0%B0%203254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3:13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4-28T22:50:00Z</dcterms:modified>
  <cp:revision>15</cp:revision>
  <dc:subject/>
  <dc:title/>
</cp:coreProperties>
</file>