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ge">
                  <wp:posOffset>116840</wp:posOffset>
                </wp:positionV>
                <wp:extent cx="6028055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22pt;mso-wrap-distance-left:0pt;mso-wrap-distance-right:9.05pt;mso-wrap-distance-top:0pt;mso-wrap-distance-bottom:0pt;margin-top:9.2pt;mso-position-vertical-relative:page;margin-left:-22.7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5 «О проведении аукциона по продаже земельного участка</w:t>
        <w:br/>
        <w:t>с кадастровым номером 25:36:000000:2209 под благоустройство территории»</w:t>
        <w:br/>
        <w:t>в редакции постановления от 28.04.2025 № 115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8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4569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00000:2209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18» июня  2025 года</w:t>
        <w:br/>
        <w:t xml:space="preserve">в 13 часов 3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5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5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16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9928 рублей 24 копейк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297 рублей 8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4964 рубля 12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5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3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4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6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7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9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2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%D0%B3%D0%B0%D0%B7%D0%B5%D1%82%D0%B0%20%D0%97%D0%90%D0%A2%D0%9E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ind w:firstLine="540"/>
        <w:rPr/>
      </w:pPr>
      <w:r>
        <w:rPr/>
      </w: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00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5-05T06:31:00Z</dcterms:modified>
  <cp:revision>9</cp:revision>
  <dc:subject/>
  <dc:title/>
</cp:coreProperties>
</file>