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2 «О проведении аукциона по продаже земельного участка</w:t>
        <w:br/>
        <w:t>с кадастровым номером 25:36:010205:3246 под благоустройство территории»</w:t>
        <w:br/>
        <w:t>в редакции постановления от 28.04.2025 № 1154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0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4755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46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18» июня  2025 года</w:t>
        <w:br/>
        <w:t xml:space="preserve">в 14 часов 0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5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5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16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5630 рублей 78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168 рублей 92 копейки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2815 рублей 39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5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rStyle w:val="11"/>
          <w:sz w:val="28"/>
          <w:szCs w:val="28"/>
        </w:rPr>
        <w:t xml:space="preserve">                                                         </w:t>
      </w: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1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2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3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4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5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6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/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9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1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C:%5CUsers%5CWSUSER%5CDesktop%5C%D0%90%D1%83%D0%BA%D1%86%D0%B8%D0%BE%D0%BD%202025%5C2025%20%D0%B1%D0%BB%D0%B0%D0%B3%D0%BE%D1%83%D1%81%D1%82%D1%80%D0%BE%D0%B9%D1%81%D1%82%D0%B2%D0%BE%204%20%D0%B7%D1%83%206.06.25%5C%D0%B3%D0%B0%D0%B7%D0%B5%D1%82%D0%B0%20%D0%97%D0%90%D0%A2%D0%9E%5C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spacing w:lineRule="auto" w:line="360"/>
        <w:ind w:firstLine="540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25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5-05T04:23:00Z</dcterms:modified>
  <cp:revision>11</cp:revision>
  <dc:subject/>
  <dc:title/>
</cp:coreProperties>
</file>