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331" w:hRule="atLeast"/>
        </w:trPr>
        <w:tc>
          <w:tcPr>
            <w:tcW w:w="9286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ЗВЕЩ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 приеме заявлений граждан о намерении участвовать в аукцион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я городского округа Большой Камень сообщает</w:t>
            </w:r>
            <w:r>
              <w:rPr>
                <w:sz w:val="27"/>
                <w:szCs w:val="27"/>
              </w:rPr>
              <w:t xml:space="preserve"> </w:t>
              <w:br/>
              <w:t xml:space="preserve">о </w:t>
            </w:r>
            <w:r>
              <w:rPr>
                <w:sz w:val="28"/>
                <w:szCs w:val="28"/>
              </w:rPr>
              <w:t>предстоящем предоставлении в собственность земельного участк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дастровым номером 25:36:010203:2812 для индивидуального жилищного строительства площадью 1500 кв. м, расположенного</w:t>
              <w:br/>
              <w:t>по адресу: Местоположение установлено относительно ориентира, расположенного за пределами участка. Ориентир жилой дом. Участок находится примерно в 48 м, по направлению на северо-запад от ориентира. Почтовый адрес ориентира: Приморский край, городской округ Большой Камень, г. Большой Камень, ул. Партизанская, д. № 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о статьей 39.18 Земельного кодекса Российской Федерации граждане, заинтересованные в предоставлении земельного участка, в течение тридцати дней со дня опубликования и размещения настоящего извещения, вправе подать заявления о намерении участвовать</w:t>
              <w:br/>
              <w:t>в аукционе по продаже права на заключение договора купли-продажи указанного земельного участк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ата и время окончания приема заявлений: 16.00 часов 17.11.2024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</w:t>
              <w:br/>
              <w:t xml:space="preserve"> по выбору лично или посредством почтовой связи на бумажном носителе, в рабочие дни по адресу: г. Большой Камень, ул. Карла Маркса, д. 4,             с 08.00 до 17.00, перерыв с 12.00 до 13.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  <w:tab w:val="left" w:pos="7499" w:leader="none"/>
                    </w:tabs>
                    <w:ind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t>Е.И. Лисицы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2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0-08T06:04:00Z</dcterms:modified>
  <cp:revision>6</cp:revision>
  <dc:subject/>
  <dc:title/>
</cp:coreProperties>
</file>