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313055</wp:posOffset>
                </wp:positionV>
                <wp:extent cx="5946775" cy="250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1088"/>
                              <w:gridCol w:w="2455"/>
                              <w:gridCol w:w="980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733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7.35pt;mso-wrap-distance-left:9.05pt;mso-wrap-distance-right:9.05pt;mso-wrap-distance-top:0pt;mso-wrap-distance-bottom:0pt;margin-top:24.6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1088"/>
                        <w:gridCol w:w="2455"/>
                        <w:gridCol w:w="980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733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 внесении изменений в постановление администрации городского округа Большой Камень от 13 марта 2020 года № 415 «Об утверждении муниципальной программы «Развитие культуры городского округа Большой Камень» на 2020-2027 годы»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В соответствии с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Федеральным законом от 6 октября 2003 года </w:t>
              <w:br/>
              <w:t xml:space="preserve">№ 131-ФЗ  «Об общих принципах организации местного самоуправления </w:t>
              <w:br/>
              <w:t xml:space="preserve">в Российской Федерации», на основании решения Думы городского округа Большой Камень от 15 декабря 2022 года № 35 «О бюджете городского округа Большой Камень на 2023 год и на плановый период 2024 и 2025 годов», на основании статьи 29 Устава городского округа Большой Камень, руководствуясь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рядком принятия решений о разработке муниципальных программ городского округа Большой Камень, формирования, реализации</w:t>
              <w:br/>
              <w:t>и проведения оценки эффективности их реализации, утвержденным постановлением администрации городского округа Большой Камень</w:t>
              <w:br/>
              <w:t>от 24 ноября 2021 года № 2945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администрация городского округа</w:t>
              <w:br/>
              <w:t>Большой Камень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-5529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нести в приложение к постановлению администрации городского округа Большой Камень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 xml:space="preserve">от 13 марта 2020 года № 415 </w:t>
              <w:br/>
              <w:t xml:space="preserve">«Об утвержден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й программы «Развитие культуры городского округа Большой Камень» на 2020-2027 годы»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 xml:space="preserve"> </w:t>
              <w:br/>
              <w:t xml:space="preserve">(далее – Программа) следующие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менения:</w:t>
            </w:r>
          </w:p>
          <w:p>
            <w:pPr>
              <w:pStyle w:val="Style19"/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1.1. Паспорт Программы изложить в редакции приложения № 1 </w:t>
              <w:br/>
              <w:t>к настоящему постановлению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1.2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ложения № 4, № 5, № 6, № 10 к Программе изложить </w:t>
              <w:br/>
              <w:t>в редакции приложений № 2, № 3, № 4, № 5 к настоящему постановлению.</w:t>
            </w:r>
          </w:p>
          <w:p>
            <w:pPr>
              <w:pStyle w:val="Style19"/>
              <w:tabs>
                <w:tab w:val="left" w:pos="709" w:leader="none"/>
                <w:tab w:val="left" w:pos="1134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. Управлению культуры администрации городского округа </w:t>
              <w:br/>
              <w:t>Большой Камень обеспечить опубликование настоящего постановления</w:t>
              <w:br/>
              <w:t xml:space="preserve"> в течение 10 дней со дня подписания в сетевом издании газеты «ЗАТО.ОНЛАЙН» и размещение его на официальном сайте органов местного самоуправления городского округа Большой Камень в сети «Интернет»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официального обнародования.</w:t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35:00Z</dcterms:created>
  <dc:creator>Бидаева Елена Владимировна</dc:creator>
  <dc:description/>
  <dc:language>en-US</dc:language>
  <cp:lastModifiedBy>WSUSER</cp:lastModifiedBy>
  <cp:lastPrinted>2022-05-24T09:37:00Z</cp:lastPrinted>
  <dcterms:modified xsi:type="dcterms:W3CDTF">2024-04-18T07:35:00Z</dcterms:modified>
  <cp:revision>2</cp:revision>
  <dc:subject/>
  <dc:title/>
</cp:coreProperties>
</file>