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843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313055</wp:posOffset>
                </wp:positionV>
                <wp:extent cx="5946775" cy="250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506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ГОРОДСКОГО ОКРУГА БОЛЬШОЙ КАМЕНЬ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1088"/>
                              <w:gridCol w:w="2455"/>
                              <w:gridCol w:w="980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2" w:hanging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733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z w:val="28"/>
                                      <w:szCs w:val="28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;Times New Roman" w:hAnsi="Times New Roman;Times New Roman" w:eastAsia="Times New Roman;Times New Roman" w:cs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" w:cs="Times New Roman;Times New Roman" w:ascii="Times New Roman;Times New Roman" w:hAnsi="Times New Roman;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7.35pt;mso-wrap-distance-left:9.05pt;mso-wrap-distance-right:9.05pt;mso-wrap-distance-top:0pt;mso-wrap-distance-bottom:0pt;margin-top:24.6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ГОРОДСКОГО ОКРУГА БОЛЬШОЙ КАМЕНЬ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1088"/>
                        <w:gridCol w:w="2455"/>
                        <w:gridCol w:w="980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2" w:hanging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9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733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;Times New Roman" w:hAnsi="Times New Roman;Times New Roman" w:eastAsia="Times New Roman;Times New Roman" w:cs="Times New Roman;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" w:cs="Times New Roman;Times New Roman" w:ascii="Times New Roman;Times New Roman" w:hAnsi="Times New Roman;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;Times New Roman" w:hAnsi="Times New Roman;Times New Roman" w:eastAsia="Times New Roman;Times New Roman" w:cs="Times New Roman;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;Times New Roman" w:cs="Times New Roman;Times New Roman" w:ascii="Times New Roman;Times New Roman" w:hAnsi="Times New Roman;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О внесении изменений в постановление администрации городского округа Большой Камень от 13 марта 2020 года № 415 «Об утверждении муниципальной программы «Развитие культуры городского округа Большой Камень» на 2020-2027 годы»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В соответствии с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Федеральным законом от 6 октября 2003 года </w:t>
              <w:br/>
              <w:t xml:space="preserve">№ 131-ФЗ  «Об общих принципах организации местного самоуправления </w:t>
              <w:br/>
              <w:t xml:space="preserve">в Российской Федерации», в соответствии с решением </w:t>
              <w:br/>
              <w:t xml:space="preserve">Думы городского округа Большой Камень от 27 марта 2025 года № 260 </w:t>
              <w:br/>
              <w:t xml:space="preserve">«О внесении изменений в решение Думы городского округа </w:t>
              <w:br/>
              <w:t>Большой Камень от 17 декабря.2024 № 235 «О бюджете городского округа Большой Камень на 2025 год и на плановый период 2026 и 2027 годов»</w:t>
            </w:r>
            <w:bookmarkStart w:id="0" w:name="_GoBack"/>
            <w:bookmarkEnd w:id="0"/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  <w:br/>
              <w:t xml:space="preserve">на основании статьи 29 Устава городского округа Большой Камень, руководствуясь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Порядком принятия решений о разработке муниципальных программ городского округа Большой Камень, формирования, реализации проведения оценки эффективности их реализации, утвержденным постановлением администрации городского округа Большой Камень </w:t>
              <w:br/>
              <w:t>от 24 ноября 2021 года № 2945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, администрация городского округа </w:t>
              <w:br/>
              <w:t xml:space="preserve">Большой Камень 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СТАНОВЛЯЕТ:</w:t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-5529" w:leader="none"/>
              </w:tabs>
              <w:spacing w:lineRule="auto" w:line="360" w:before="0" w:after="0"/>
              <w:ind w:left="0"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нести в приложение к постановлению администрации городского округа Большой Камень 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 xml:space="preserve">от 13 марта 2020 года № 415 </w:t>
              <w:br/>
              <w:t xml:space="preserve">«Об утвержден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униципальной программы «Развитие культуры городского округа Большой Камень» на 2020-2027 годы»</w:t>
            </w:r>
            <w:r>
              <w:rPr>
                <w:rFonts w:cs="Times New Roman;Times New Roman" w:ascii="Times New Roman;Times New Roman" w:hAnsi="Times New Roman;Times New Roman"/>
                <w:spacing w:val="-6"/>
                <w:sz w:val="28"/>
                <w:szCs w:val="28"/>
              </w:rPr>
              <w:t xml:space="preserve"> </w:t>
              <w:br/>
              <w:t xml:space="preserve">(далее – Программа) следующие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менения:</w:t>
            </w:r>
          </w:p>
          <w:p>
            <w:pPr>
              <w:pStyle w:val="Style19"/>
              <w:tabs>
                <w:tab w:val="clear" w:pos="709"/>
                <w:tab w:val="left" w:pos="993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1.1. Паспорт Программы изложить в редакции приложения № 1 </w:t>
              <w:br/>
              <w:t>к настоящему постановлению;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1.2.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ложения № 4, № 5, № 6, № 10 к Программе изложить </w:t>
              <w:br/>
              <w:t>в редакции приложений № 2, № 3, № 4, № 5 к настоящему постановлению.</w:t>
            </w:r>
          </w:p>
          <w:p>
            <w:pPr>
              <w:pStyle w:val="Style19"/>
              <w:tabs>
                <w:tab w:val="left" w:pos="709" w:leader="none"/>
                <w:tab w:val="left" w:pos="1134" w:leader="none"/>
              </w:tabs>
              <w:spacing w:lineRule="auto" w:line="360" w:before="0" w:after="0"/>
              <w:ind w:left="0"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2. Управлению культуры администрации городского округа </w:t>
              <w:br/>
              <w:t>Большой Камень обеспечить опубликование настоящего постановления</w:t>
              <w:br/>
              <w:t xml:space="preserve"> в течение 10 дней со дня подписания в сетевом издании «ЗАТО.ОНЛАЙН» и размещение его на официальном сайте органов местного самоуправления городского округа Большой Камень в сети «Интернет». 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 Настоящее постановление вступает в силу со дня официального обнародования.</w:t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40" w:before="0" w:after="0"/>
              <w:ind w:left="709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городского округа</w:t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.Ю. Демен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2:02:00Z</dcterms:created>
  <dc:creator>Бидаева Елена Владимировна</dc:creator>
  <dc:description/>
  <cp:keywords/>
  <dc:language>en-US</dc:language>
  <cp:lastModifiedBy>User</cp:lastModifiedBy>
  <cp:lastPrinted>2022-05-24T09:37:00Z</cp:lastPrinted>
  <dcterms:modified xsi:type="dcterms:W3CDTF">2025-05-15T05:47:00Z</dcterms:modified>
  <cp:revision>4</cp:revision>
  <dc:subject/>
  <dc:title/>
</cp:coreProperties>
</file>