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95885</wp:posOffset>
                </wp:positionH>
                <wp:positionV relativeFrom="page">
                  <wp:posOffset>133350</wp:posOffset>
                </wp:positionV>
                <wp:extent cx="5946775" cy="241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2419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pacing w:lineRule="auto" w:line="240" w:before="0" w:after="140"/>
                              <w:jc w:val="center"/>
                              <w:rPr>
                                <w:b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TTimes/Cyrillic;Times New Roman" w:ascii="NTTimes/Cyrillic;Times New Roman" w:hAnsi="NTTimes/Cyrillic;Times New Roman"/>
                              </w:rPr>
                              <w:drawing>
                                <wp:inline distT="0" distB="0" distL="0" distR="0">
                                  <wp:extent cx="674370" cy="732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4" r="-2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70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  <w:t xml:space="preserve">ГОРОДСКОГО ОКРУГА БОЛЬШОЙ КАМЕНЬ 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2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80"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992"/>
                              <w:gridCol w:w="2693"/>
                              <w:gridCol w:w="838"/>
                              <w:gridCol w:w="544"/>
                              <w:gridCol w:w="2020"/>
                            </w:tblGrid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 Большой Камень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6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190.5pt;mso-wrap-distance-left:9.05pt;mso-wrap-distance-right:9.05pt;mso-wrap-distance-top:0pt;mso-wrap-distance-bottom:0pt;margin-top:10.5pt;mso-position-vertical-relative:page;margin-left:-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694" w:leader="none"/>
                        </w:tabs>
                        <w:spacing w:lineRule="auto" w:line="240" w:before="0" w:after="140"/>
                        <w:jc w:val="center"/>
                        <w:rPr>
                          <w:b/>
                          <w:b/>
                          <w:bCs/>
                          <w:spacing w:val="40"/>
                          <w:sz w:val="32"/>
                          <w:szCs w:val="32"/>
                        </w:rPr>
                      </w:pPr>
                      <w:r>
                        <w:rPr>
                          <w:rFonts w:cs="NTTimes/Cyrillic;Times New Roman" w:ascii="NTTimes/Cyrillic;Times New Roman" w:hAnsi="NTTimes/Cyrillic;Times New Roman"/>
                        </w:rPr>
                        <w:drawing>
                          <wp:inline distT="0" distB="0" distL="0" distR="0">
                            <wp:extent cx="674370" cy="732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4" r="-2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370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pacing w:val="40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40"/>
                          <w:sz w:val="32"/>
                          <w:szCs w:val="32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pacing w:val="40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40"/>
                          <w:sz w:val="32"/>
                          <w:szCs w:val="32"/>
                        </w:rPr>
                        <w:t xml:space="preserve">ГОРОДСКОГО ОКРУГА БОЛЬШОЙ КАМЕНЬ </w:t>
                      </w:r>
                    </w:p>
                    <w:p>
                      <w:pPr>
                        <w:pStyle w:val="Normal"/>
                        <w:spacing w:lineRule="exact" w:line="400" w:before="240" w:after="0"/>
                        <w:jc w:val="center"/>
                        <w:rPr>
                          <w:rFonts w:ascii="Times New Roman" w:hAnsi="Times New Roman" w:eastAsia="Times New Roman" w:cs="Times New Roman"/>
                          <w:spacing w:val="8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80"/>
                          <w:sz w:val="28"/>
                          <w:szCs w:val="28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992"/>
                        <w:gridCol w:w="2693"/>
                        <w:gridCol w:w="838"/>
                        <w:gridCol w:w="544"/>
                        <w:gridCol w:w="2020"/>
                      </w:tblGrid>
                      <w:tr>
                        <w:trPr/>
                        <w:tc>
                          <w:tcPr>
                            <w:tcW w:w="22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г. Большой Камень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5040"/>
        <w:gridCol w:w="2655"/>
        <w:gridCol w:w="989"/>
      </w:tblGrid>
      <w:tr>
        <w:trPr/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становлении публичного сервитут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946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в обращения акционерного общества «Дальневосточная распределительная сетевая компания» филиал «Приморские электрические сети» (вх. № 05/4894 от 3 апреля 2023 г.) о направлении ходатайства </w:t>
              <w:br/>
              <w:t xml:space="preserve">об установлении публичного сервитута, в соответствии со статьей 23, пунктом 1 статьи 39.37, статьей 39.43, пункта 1 статьи 39.45, пунктом 3 статьи 39.47 Земельного кодекса Российской Федерации, на основании Федерального закона от 25 октября 2001 года № 137-ФЗ «О введении </w:t>
              <w:br/>
              <w:t>в действие Земельного кодекса Российской Федерации», Федеральным законом от 6 октября 2003  года № 131-ФЗ «Об общих принципах организации местного самоуправления в Российской Федерации», руководствуясь статьёй 29 Устава городского округа Большой Камень, администрация городского округа Большой Камень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Я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9464" w:type="dxa"/>
            <w:gridSpan w:val="4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36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ить публичный сервитут в интересах Акционерного общества «Дальневосточная распределительная сетевая компания»                 в отношении земельного участка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й площадью 52 кв. м., с целью эксплуатации объекта электросетевого хозяйства ТП-1103, расположенного по адресу: Приморский край, г. Большой Камень, ул. Ворошилова, д. 42, строение 1А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аницы публичного сервитута определены по фактическому размещению объекта энергетики, а именно: на землях, государственная собственность на которые не разграничена площадью 52 кв. м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убличный сервитут устанавливается сроком на 49 лет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Утвердить описание местоположения границ публичного сервитута, расположенн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Приморском крае, г. Большой Камень, ул. Ворошилова, </w:t>
              <w:br/>
              <w:t>д. 42, строение 1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риложение № 1)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134" w:leader="none"/>
              </w:tabs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Установить свободный график проведения работ </w:t>
              <w:br/>
              <w:t>при осуществлении деятельности, для обеспечения которой устанавливается публичный сервитут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Установить срок, в течение которого в соответствии с расчетом заявителя использование земельного участка (его части) </w:t>
              <w:br/>
              <w:t xml:space="preserve">и (или) расположенного на нём объекта недвижимости в соответствии </w:t>
              <w:br/>
              <w:t>с их разрешённым использованием будет в соответствии с подпунктом 4 пункта 1 статьи 39.41 Земельного кодекса Российской Федерации невозможно или существенно затруднено – 3 месяца с даты официального опубликования постановления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Установить, что обладатель публичного сервитута                          (АО «Дальневосточная распределительная сетевая компания») обязан привести земельный участок в состояние, пригодное для использования </w:t>
              <w:br/>
              <w:t>в соответствии с видами разрешенного использования, снести инженерные сооружения, размещенные на основании публичного сервитута, в сроки, предусмотренные пунктом 8  статьи 39.50 Земельного кодекса Российской Федерации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Плата за публичный сервитут согласно расчета (приложение № 2) </w:t>
              <w:br/>
              <w:t xml:space="preserve">в отношении испрашиваемого участка вносится обладателем публичного сервитута (АО «Дальневосточная распределительная сетевая компания») единовременным платежом не позднее шести месяцев со дня вступления </w:t>
              <w:br/>
              <w:t xml:space="preserve">в силу настоящего постановления, путем перечисления на сче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ФК </w:t>
              <w:br/>
              <w:t xml:space="preserve">по Приморскому краю (Администрация ГО Большой Камень) </w:t>
              <w:br/>
              <w:t xml:space="preserve">р/с № 03100643000000012000, к/с № 40102810545370000012, Дальневосточное ГУ Банка России//УФК по Приморскому краю, </w:t>
              <w:br/>
              <w:t xml:space="preserve">г. Владивосток, БИК 010507002 ОКТМО 05 706 000, ИНН 2503005665 </w:t>
              <w:br/>
              <w:t>КПП 250301001, код платежа 902 1 11 05312 04 0000 120.</w:t>
            </w:r>
          </w:p>
          <w:p>
            <w:pPr>
              <w:pStyle w:val="Normal"/>
              <w:tabs>
                <w:tab w:val="clear" w:pos="708"/>
                <w:tab w:val="left" w:pos="990" w:leader="none"/>
                <w:tab w:val="left" w:pos="1695" w:leader="none"/>
              </w:tabs>
              <w:spacing w:lineRule="auto" w:line="36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8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ю имущественных отношений администрации городского округа Большой Камень в течение пяти рабочих дней со дня принятия настоящего постановления: 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1. Направить копию постановления в Управление Росреестра </w:t>
              <w:br/>
              <w:t>по Приморскому краю для внесения сведений об установлении публичного сервитута в Единый государственный реестр недвижимости;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 Направить копию данного постановления по почтовому адресу обладателя публичного сервитута: 690080, Приморский край, г. Владивосток, ул. Командорская, д. 13а, в отношении которого принято решение об установлении публичного сервитута;</w:t>
            </w:r>
          </w:p>
          <w:p>
            <w:pPr>
              <w:pStyle w:val="ConsPlusNormal"/>
              <w:widowControl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Управлению имущественных отношений администрации городского округа Большой Камень в течение пяти рабочих дней со дня принятия настоящего постановления обеспечить опубликование настоящего постановления в газете «ЗАТО» и разместить в информационно-телекоммуникационной сети «Интернет» на официальном сайте органов местного самоуправления городского округа Большой Камень.</w:t>
            </w:r>
          </w:p>
          <w:p>
            <w:pPr>
              <w:pStyle w:val="ConsPlusNormal"/>
              <w:widowControl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Настоящее постановление вступает в силу со дня его официального опубликова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46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9464" w:type="dxa"/>
            <w:gridSpan w:val="4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главы городского округа                                             О.Г. Серебренникова</w:t>
            </w:r>
          </w:p>
        </w:tc>
      </w:tr>
      <w:tr>
        <w:trPr/>
        <w:tc>
          <w:tcPr>
            <w:tcW w:w="5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6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5:07:00Z</dcterms:created>
  <dc:creator>Бидаева Елена Владимировна</dc:creator>
  <dc:description/>
  <dc:language>en-US</dc:language>
  <cp:lastModifiedBy>Субботина Диана Геннадьевна</cp:lastModifiedBy>
  <cp:lastPrinted>2022-10-28T11:29:00Z</cp:lastPrinted>
  <dcterms:modified xsi:type="dcterms:W3CDTF">2023-04-13T05:07:00Z</dcterms:modified>
  <cp:revision>2</cp:revision>
  <dc:subject/>
  <dc:title/>
</cp:coreProperties>
</file>