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городского округа Большой Камень от 9 марта 2022 г. </w:t>
              <w:br/>
              <w:t xml:space="preserve">№ 457 «Об установлении публичного сервитута» </w:t>
              <w:b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обращение акционерного общества «Дальневосточная распределительная сетевая компания» филиал «Приморские электрические сети» (вх. № 01/8246 от 27 мая 2025 года)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21"/>
              <w:numPr>
                <w:ilvl w:val="0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сти в постановление администрации городского округа Большой Камень от 9 марта 2022 г. № 457 «Об установлении публичного сервитута» изменения, изложив его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. Установить публичный сервитут в интересах Акционерного общества «Дальневосточная распределительная сетевая компания»                 в отношении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й площадью 10 552 кв. м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целью размещения сетей электросетевого хозяйства путем реконструкции распределительных сетей 6/0,4 кВ, а именно: «Реконструкция КВЛ-6 Ф-29 ПС «Береговая-2».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</w:t>
            </w:r>
            <w:r>
              <w:rPr>
                <w:sz w:val="28"/>
                <w:szCs w:val="28"/>
                <w:lang w:eastAsia="ru-RU"/>
              </w:rPr>
              <w:t>Местоположение границ публичного сервитута: примерно в 60 метрах на север от ориентира, расположенного за пределами участка. Ориентир жилой дом. Адрес ориентира: Приморский край, ЗАТО г. Большой Камень, с. Петровка, ул. Ленинская, д. 45.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Границы публичного сервитута расположены: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3 кв. м. с кадастровым номером 25:36:050101:254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64 кв. м. с кадастровым номером 25:36:050101:963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572 кв. м. с кадастровым номером 25:36:050101:227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4 кв. м. с кадастровым номером 25:36:050101:847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48 кв. м. с кадастровым номером 25:36:050101:987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68 кв. м. с кадастровым номером 25:36:050101:776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42 кв. м. с кадастровым номером 25:36:050101:967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20 кв. м. с кадастровым номером 25:36:050101:78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1 кв. м. с кадастровым номером 25:36:050101:30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в части неразграниченной территории площадью 86 кв. м. </w:t>
              <w:br/>
              <w:t>в кадастровом квартале 25:36:020201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в части неразграниченной территории площадью  9514 кв. м. </w:t>
              <w:br/>
              <w:t>в кадастровом квартале 25:36:050101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убличный сервитут устанавливается сроком на 49 ле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твердить описание границ публичного сервитута, местоположение котор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о примерно в 60 метрах на север от ориентира, расположенного за пределами участка. Ориентир жилой дом. Адрес ориентира: Приморский край, ЗАТО г. Большой Камень, с. Петровка, </w:t>
              <w:br/>
              <w:t xml:space="preserve">ул. Ленинская, д. 45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134" w:leader="none"/>
              </w:tabs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тановить свободный график проведения работ при осуществлении деятельности, для обеспечения которой устанавливается публичный сервиту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ить срок, в течение которого в соответствии с расчетом заявителя использование земельного участка (его части) и (или) расположенного на нём объекта недвижимости в соответствии с их разрешённым использованием будет в соответствии с подпунктом 4 пункта 1 статьи 39.41 Земельного кодекса Российской Федерации невозможно или существенно затруднено – 2 месяца с даты официального опубликования постановлени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становить, что обладатель публичного сервитута                          (АО «Дальневосточная распределительная сетевая компания») обязан привести земельный участок в состояние, пригодное для использования </w:t>
              <w:br/>
              <w:t>в соответствии с видами разрешенного использования, снести инженерные сооружения, размещенные на основании публичного сервитута, в сроки, предусмотренные пунктом 8  статьи 39.50 Земельного кодекса Российской Федераци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лата за публичный сервитут согласно приложению № 2 </w:t>
              <w:br/>
              <w:t xml:space="preserve">в отношении частей земельных участков с кадастровыми номерами 25:36:050101:1909, 25:36:050101:963, 25:36:050101:987, 25:36:050101:776, 25:36:050101:967, 25:36:050101:780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:36:050101:2540, 25:36:050101:2270, 25:36:050101:847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же земельного участка, государственная собственность на который не разграничена, вносится обладателем публичного сервитута (АО «Дальневосточная распределительная сетевая компания») единовременным платежом не позднее шести месяцев со дня вступления в силу настоящего постановления, путем перечисления на сч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ФК по Приморскому краю (Администрация ГО Большой Камень) </w:t>
              <w:br/>
              <w:t xml:space="preserve">р/с № 03100643000000012000, к/с № 40102810545370000012, Дальневосточное ГУ Банка России//УФК по Приморскому краю,  </w:t>
              <w:br/>
              <w:t>г. Владивосток, БИК 010507002 ОКТМО 05 706 000, ИНН 2503005665 КПП 250301001, код платежа 902 1 11 05312 04 0000 120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дателю публичного сервитута (АО «Дальневосточная распределительная сетевая компания») обеспечить заключение соглашения об установлении публичного сервитута в соответствии со статьёй </w:t>
              <w:br/>
              <w:t xml:space="preserve">39.47 Земельного кодекса Российской Федерации с правообладателем земельного участка с кадастровым номер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:36:050101:300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Управлению имущественных отношений администрации городского округа Большой Камень в течение пяти рабочих дней </w:t>
              <w:br/>
              <w:t xml:space="preserve">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Направить копию постановления в Управление Росреестра </w:t>
              <w:br/>
              <w:t>по Приморскому краю для внесения сведений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Направить копию данного постановления по почтовому адресу обладателя публичного сервитута: 690080, Приморский край, г. Владивосток, ул. Командорская, д. 13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Направить копию данного постановления правообладателю земельного участка с кадастровым номером 25:36:050101:300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»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стоящее постановление вступает в силу со дня его официального обнародования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                                                                 Р.Ю. Деменев</w:t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12:00Z</dcterms:created>
  <dc:creator>Бидаева Елена Владимировна</dc:creator>
  <dc:description/>
  <cp:keywords/>
  <dc:language>en-US</dc:language>
  <cp:lastModifiedBy>WSUSER</cp:lastModifiedBy>
  <cp:lastPrinted>2025-06-03T17:05:00Z</cp:lastPrinted>
  <dcterms:modified xsi:type="dcterms:W3CDTF">2025-06-03T22:26:00Z</dcterms:modified>
  <cp:revision>4</cp:revision>
  <dc:subject/>
  <dc:title/>
</cp:coreProperties>
</file>