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827000</wp:posOffset>
            </wp:positionH>
            <wp:positionV relativeFrom="paragraph">
              <wp:posOffset>1841500</wp:posOffset>
            </wp:positionV>
            <wp:extent cx="1906270" cy="3753485"/>
            <wp:effectExtent l="0" t="0" r="0" b="0"/>
            <wp:wrapNone/>
            <wp:docPr id="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9970</wp:posOffset>
                </wp:positionH>
                <wp:positionV relativeFrom="paragraph">
                  <wp:posOffset>66040</wp:posOffset>
                </wp:positionV>
                <wp:extent cx="3918585" cy="1264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1264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 Большой Кам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___________ №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99.55pt;mso-wrap-distance-left:9.05pt;mso-wrap-distance-right:9.05pt;mso-wrap-distance-top:0pt;mso-wrap-distance-bottom:0pt;margin-top:5.2pt;mso-position-vertical-relative:text;margin-left:1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го округа Большой Камен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 ___________ №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4520" w:leader="none"/>
          <w:tab w:val="left" w:pos="700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294" w:leader="none"/>
          <w:tab w:val="left" w:pos="700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5424" w:leader="none"/>
          <w:tab w:val="left" w:pos="6554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635</wp:posOffset>
                </wp:positionV>
                <wp:extent cx="6673215" cy="762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РАСЧЕТ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латы за публичный сервитут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Расчет размера платы за публичный серв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5pt;height:60.05pt;mso-wrap-distance-left:9.05pt;mso-wrap-distance-right:9.05pt;mso-wrap-distance-top:0pt;mso-wrap-distance-bottom:0pt;margin-top:0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РАСЧЕТ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латы за публичный сервитут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Расчет размера платы за публичный серв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604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10102:185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63 378,0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3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лата за публичный сервитут в отношении части земельного участка      с кадастровым номером 25:36:010102:1853 площадью 604 кв. м. за год составляет: 5 163 378,05* 0,01% /11916 кв. м. * 604 кв. м =  26,1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лата за публичный сервитут за 10 лет составляет: 26,17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261,7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223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10102:176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93,5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Плата за публичный сервитут в отношении части земельного участка      с кадастровым номером 25:36:010102:1769 площадью 223 кв. м. за год составляет: 210 093,53* 0,01% /355 кв. м. * 223 кв. м = 13,20 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 Плата за публичный сервитут за 10 лет составляет: 13,20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132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113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10201:9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5460,2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Плата за публичный сервитут в отношении части земельного участка      с кадастровым номером 25:36:010201:904 площадью 113 кв. м. за год составляет: 32035460,28* 0,01% /17878 кв. м. * 113 кв. м = 2,02 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 Плата за публичный сервитут за 10 лет составляет: 2,02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20,2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1698"/>
        <w:gridCol w:w="3042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овень кадастровой стоимости земельных участков по городскому округу Большой Камен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455 кв. м (руб.)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Плата за публичный сервитут в отношении земельного участка, государственная собственность на который не разграничена площадью </w:t>
        <w:br/>
        <w:t>25  кв. м. за год составляет: 644,02* 0,01% * 455 = 29,3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 Плата за публичный сервитут за 10 лет составляет:</w:t>
        <w:br/>
        <w:t xml:space="preserve">29,30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293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10" w:top="56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хемаОбзоркаА4_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5:17:00Z</dcterms:created>
  <dc:creator>NatalyPO</dc:creator>
  <dc:description/>
  <dc:language>en-US</dc:language>
  <cp:lastModifiedBy>WSUSER</cp:lastModifiedBy>
  <cp:lastPrinted>2023-06-13T16:40:00Z</cp:lastPrinted>
  <dcterms:modified xsi:type="dcterms:W3CDTF">2025-03-03T05:17:00Z</dcterms:modified>
  <cp:revision>2</cp:revision>
  <dc:subject/>
  <dc:title>ПЛАН ЗЕМЕЛЬНОГО УЧАСТКА</dc:title>
</cp:coreProperties>
</file>