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>ГОРОДСКОГО ОКРУГА БОЛЬШОЙ КАМЕН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>ГОРОДСКОГО ОКРУГА БОЛЬШОЙ КАМЕН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городского округа Большой Камень от 12 февраля 2025 г. № 438 «Об установлении публичного сервитута»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обращение краевого государственного унитарного предприятия «Приморский водоканал» (вх. № 01/3454 от 28 февраля             2025 года)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ти следующие изменения в постановление администрации городского округа Большой Камень от 12 февраля 2025 г. № 438 </w:t>
              <w:br/>
              <w:t>«Об установлении публичного сервитута»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 2 постановления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. Границы публичного сервитута расположен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части земельного участка с КН 25:36:010102:1853 площадью 604 кв. м., в части земельного участка с КН 25:36:010102:1769 площадью 223 кв. м., в части земельного участка с кадастровым номером 25:36:010201:904 площадью 113 кв. м. </w:t>
              <w:br/>
              <w:t xml:space="preserve">и на землях, государственная собственность на которые не разграничена </w:t>
              <w:br/>
              <w:t>в кадастровом квартале 25:36:010102 площадью 171 кв. м. и в кадастровом квартале 25:36:010201 площадью 284 кв. м.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14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. Приложение  № 1 к постановлению изложить в редакции приложения № 1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 В пункте 7 постановления после слов «25:36:010102:1769» дополнить словами «25:36:010201:904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. Приложение № 2 к постановлению изложить в редакции приложения № 2 к настоящему постановлению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правлению имущественных отношений администрации городского округа Большой Камень в течение пяти рабочих дней 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Направить копию постановления в Управление Росреестра </w:t>
              <w:br/>
              <w:t>по Приморскому краю для внесения сведений об установлении публичного сервитута в Единый государственный реестр недвижимости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Направить копию данного постановления по почтовому адресу обладателя публичного сервитута: 690088, Приморский край, г. Владивосток, ул. Некрасовская, д. 122, в отношении которого принято решение об установлении публичного сервитута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правлению имущественных отношений администрации городского округа Большой Камень в течение десяти рабочих дней </w:t>
              <w:br/>
              <w:t xml:space="preserve">со дня принятия настоящего постановления обеспечить размещение настоящего постановления в сетевом издании «ЗАТО.ОНЛАЙН» </w:t>
              <w:br/>
              <w:t xml:space="preserve">и в информационно-телекоммуникационной сети «Интернет» </w:t>
              <w:br/>
              <w:t>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фициального обнародования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городского округа                                                        Е.М. Шапилов</w:t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08:00Z</dcterms:created>
  <dc:creator>Бидаева Елена Владимировна</dc:creator>
  <dc:description/>
  <dc:language>en-US</dc:language>
  <cp:lastModifiedBy>WSUSER</cp:lastModifiedBy>
  <cp:lastPrinted>2025-03-03T15:07:00Z</cp:lastPrinted>
  <dcterms:modified xsi:type="dcterms:W3CDTF">2025-03-03T05:08:00Z</dcterms:modified>
  <cp:revision>2</cp:revision>
  <dc:subject/>
  <dc:title/>
</cp:coreProperties>
</file>