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 внесении изменений в постановление администрации городского округа Большой Камень от 9 марта 2022 г. </w:t>
              <w:br/>
              <w:t xml:space="preserve">№ 457 «Об установлении публичного сервитута» </w:t>
              <w:br/>
              <w:t xml:space="preserve">и о признании утратившим силу постановления администрации городского округа Большой Камень </w:t>
              <w:br/>
              <w:t xml:space="preserve">от 6 июня 2024 г. № 1641 «О внесении изменений </w:t>
              <w:br/>
              <w:t xml:space="preserve">в постановление администрации городского округа Большой Камень от 9 марта 2022 г. </w:t>
              <w:br/>
              <w:t>№ 457 «Об установлении публичного сервитута»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в обращение акционерного общества «Дальневосточная распределительная сетевая компания» филиал «Приморские электрические сети» (вх. № 01/4140 от 12 марта 2025 года)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21"/>
              <w:numPr>
                <w:ilvl w:val="0"/>
                <w:numId w:val="1"/>
              </w:numPr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нести в постановление администрации городского округа Большой Камень от 9 марта 2022 г. № 457 «Об установлении публичного сервитута» следующие изменения: 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пункте 1 постановления слова «10 590 кв. м» заменить словами «10 552 кв. м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бзац третий пункта 1 постановления изложить в новой редакции:</w:t>
            </w:r>
          </w:p>
          <w:p>
            <w:pPr>
              <w:pStyle w:val="21"/>
              <w:spacing w:lineRule="auto" w:line="360" w:before="0" w:after="0"/>
              <w:ind w:left="70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Границы публичного сервитута расположены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3 кв. м. с кадастровым номером 25:36:050101:254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64 кв. м. с кадастровым номером 25:36:050101:963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572 кв. м. с кадастровым номером 25:36:050101:227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4 кв. м. с кадастровым номером 25:36:050101:84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48 кв. м. с кадастровым номером 25:36:050101:98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68 кв. м. с кадастровым номером 25:36:050101:776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142 кв. м. с кадастровым номером 25:36:050101:967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 части земельного участка площадью 20 кв. м. с кадастровым номером 25:36:050101:780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в части неразграниченной территории площадью 86 кв. м. </w:t>
              <w:br/>
              <w:t>в кадастровом квартале 25:36:020201;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в части неразграниченной территории площадью  9525 кв. м. </w:t>
              <w:br/>
              <w:t>в кадастровом квартале 25:36:050101.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пункте 7 постановления после слов «25:36:050101:780,» дополнить словами «25:36:050101:2540, 25:36:050101:2270, 25:36:050101:847,»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ложение № 1 к постановлению изложить в редакции приложения № 1 к настоящему постановлению.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2 к постановлению изложить в редакции приложения № 2 к настоящему постановлению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Управлению имущественных отношений администрации городского округа Большой Камень в течение пяти рабочих дней </w:t>
              <w:br/>
              <w:t xml:space="preserve">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1. Направить копию постановления в Управление Росреестра </w:t>
              <w:br/>
              <w:t>по Приморскому краю для внесения сведений в Единый государственный реестр недвижимост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Постановление администрации городского округа Большой Камень от 6 июня 2024 г. № 1641 «О внесении изменений в постановление администрации городского округа Большой Камень от 9 марта 2022 г. № 457 «Об установлении публичного сервитута» признать утратившим силу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 Настоящее постановление вступает в силу со дня его официального обнародования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                                                         Р.Ю. Деменев</w:t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3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6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3:48:00Z</dcterms:created>
  <dc:creator>Бидаева Елена Владимировна</dc:creator>
  <dc:description/>
  <dc:language>en-US</dc:language>
  <cp:lastModifiedBy>WSUSER</cp:lastModifiedBy>
  <cp:lastPrinted>2025-03-17T13:48:00Z</cp:lastPrinted>
  <dcterms:modified xsi:type="dcterms:W3CDTF">2025-03-17T03:48:00Z</dcterms:modified>
  <cp:revision>2</cp:revision>
  <dc:subject/>
  <dc:title/>
</cp:coreProperties>
</file>