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публичного сервиту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обращение акционерного общества «Дальневосточная распределительная сетевая компания» филиал «Приморские электрические сети» (вх. № 01/8489 от 30 мая 2025 г.) о направлении ходатайства </w:t>
              <w:br/>
              <w:t xml:space="preserve">об установлении публичного сервитута, в соответствии со статьей 23, пунктом 1 статьи 39.37, пунктом 4 статьи 39.38, статьей 39.43, пунктом 1 статьи 39.45, пунктом 3 статьи 39.47 Земельного кодекса Российской Федерации, пунктом 3, пунктом 4 статьи 3.6 Федерального закона </w:t>
              <w:br/>
              <w:t xml:space="preserve">от 25 октября 2001 г. № 137-ФЗ «О введении в действие Земельного кодекса Российской Федерации», Федеральным законом от 6 октября 2003 г. </w:t>
              <w:br/>
              <w:t>№ 131-ФЗ «Об общих принципах организации местного самоуправления в Российской Федерации»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публичный сервитут в интересах Акционерного общества «Дальневосточная распределительная сетевая компания»                 в отношении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й площадью 5999 кв. 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целью реконструкции и эксплуатации объекта электросетевого хозяйства «КЛ-6 кВ Ф-48. Прокладка кабельных линий».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положение границ публичного сервитута: Приморский край, г. Большой Камень.</w:t>
            </w:r>
          </w:p>
          <w:p>
            <w:pPr>
              <w:pStyle w:val="21"/>
              <w:tabs>
                <w:tab w:val="clear" w:pos="708"/>
                <w:tab w:val="left" w:pos="420" w:leader="none"/>
                <w:tab w:val="left" w:pos="72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Границы публичного сервитута расположены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. В части земельного участка, государственная собственность на который не разграничена площадью 1095 кв. м. (в кадастровом квартале 25:36:010101 площадь 12 кв. м., в кадастровом квартале 25:36:010201 площадь 288 кв. м., в кадастровом квартале 25:36:010202 площадь </w:t>
              <w:br/>
              <w:t>795 кв. м.)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2. В части земельного участка с кадастровым номером  25:36:010202:546 площадью 43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3. В части земельного участка с кадастровым номером 25:36:010203:3023 площадью 198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4. В части земельного участка с кадастровым номером 25:36:010203:4708 площадью 1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5. В части земельного участка с кадастровым номером 25:36:010201:16215 площадью 431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6. В части земельного участка с кадастровым номером 25:36:010201:16324 площадью 37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7. В части земельного участка с кадастровым номером 25:36:010201:16820 площадью 173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8. В части земельного участка с кадастровым номером 25:36:010201:16819 площадью 571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9. В части земельного участка с кадастровым номером 25:36:010201:14483 площадью 39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0. В части земельного участка с кадастровым номером 25:36:010201:136 площадью 25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1. В части земельного участка с кадастровым номером 25:36:010201:16994 площадью 9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2. В части земельного участка с кадастровым номером 25:36:010101:117 площадью 46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3. В части земельного участка с кадастровым номером 25:36:010101:3077 площадью 479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4. В части земельного участка с кадастровым номером 25:36:010101:3276 площадью 145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5. В части земельного участка с кадастровым номером 25:36:000000:1875 площадью 51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6. В части земельного участка с кадастровым номером 25:36:000000:1907 площадью 407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7. В части земельного участка с кадастровым номером 25:36:000000:1845 площадью 528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8. В части земельного участка с кадастровым номером 25:36:000000:1895 площадью 295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9. В части земельного участка с кадастровым номером 25:36:000000:2313 площадью 40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0. В части земельного участка с кадастровым номером 25:36:000000:2201 площадью 188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1. В части земельного участка с кадастровым номером 25:36:000000:2172 площадью 100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2. В части земельного участка с кадастровым номером 25:36:000000:2312 площадью 40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3. В части земельного участка с кадастровым номером 25:36:010201:1169 площадью 91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4. В части земельного участка с кадастровым номером 25:36:010101:3404 площадью 15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5. В части земельного участка с кадастровым номером 25:36:010101:3463 площадью 159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6. В части земельного участка с кадастровым номером 25:36:010202:2930 площадью 156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7. В части земельного участка с кадастровым номером 25:36:010201:20536 площадью 222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8. В части земельного участка с кадастровым номером 25:36:010201:296 площадью 14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9. В части земельного участка с кадастровым номером 25:36:010201:20039 площадью 182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0. В части земельного участка с кадастровым номером 25:36:010201:861 площадью 134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1. В части земельного участка с кадастровым номером 25:36:010201:927 площадью 20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2. В части земельного участка с кадастровым номером 25:36:010201:828 площадью 8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3. В части земельного участка с кадастровым номером 25:36:010201:355 площадью 57 кв. м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убличный сервитут устанавливается сроком на 10 ле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твердить описание границ публичного сервитута, местоположение котор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о в Приморском крае, г. Большой Камен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становить свободный график проведения работ </w:t>
              <w:br/>
              <w:t>при осуществлении деятельности, для обеспечения которой устанавливается публичный сервиту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становить срок, в течение которого в соответствии с расчетом заявителя использование земельного участка (его части) </w:t>
              <w:br/>
              <w:t xml:space="preserve">и (или) расположенного на нём объекта недвижимости в соответствии </w:t>
              <w:br/>
              <w:t xml:space="preserve">с их разрешённым использованием будет в соответствии с подпунктом </w:t>
              <w:br/>
              <w:t>4 пункта 1 статьи 39.41 Земельного кодекса Российской Федерации невозможно или существенно затруднено – 1 месяц со дня официального опубликования постановлен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Установить, что обладатель публичного сервитута                          (АО «Дальневосточная распределительная сетевая компания») обязан привести земельный участок в состояние, пригодное для использования </w:t>
              <w:br/>
              <w:t>в соответствии с видами разрешенного использования, снести инженерные сооружения, размещенные на основании публичного сервитута, в сроки, предусмотренные пунктом 8 статьи 39.50 Земельного кодекса Российской Феде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лата за публичный сервитут согласно расчету (приложение № 2) </w:t>
              <w:br/>
              <w:t xml:space="preserve">в отношении частей земельных участков с кадастровыми номерам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:36:000000:2312, 25:36:010201:16324, 25:36:010203:4708, 25:36:000000:1895, 25:36:000000:2172, 25:36:000000:1875,   25:36:000000:1907, 25:36:000000:2313, 25:36:000000:1845, 25:36:010202:2930,  25:36:010201:1169, 25:36:010201:828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:36:010201:927, 25:36:010201:20039, 25:36:010101:3404, 25:36:010201:861, 25:36:010201:355, 25:36:010202:546, 25:36:010201:16215, 25:36:010201:14483, 25:36:010201:16994, 25:36:000000:2201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земельного участка, государственная собственность на который не разграничена, вносится обладателем публичного сервитута (АО «Дальневосточная распределительная сетевая компания») единовременным платежом </w:t>
              <w:br/>
              <w:t xml:space="preserve">не позднее шести месяцев со дня вступления в силу настоящего постановления, путем перечисления на сч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ФК по Приморскому краю (Администрация ГО Большой Камень) р/с № 03100643000000012000, </w:t>
              <w:br/>
              <w:t xml:space="preserve">к/с № 40102810545370000012, Дальневосточное ГУ Банка России//УФК </w:t>
              <w:br/>
              <w:t>по Приморскому краю, г. Владивосток, БИК 010507002 ОКТМО 05 706 000, ИНН 2503005665 КПП 250301001, код платежа 902 1 11 05312 04 0000 120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дателю публичного сервитута (АО «Дальневосточная распределительная сетевая компания») обеспечить заключение соглашения об установлении публичного сервитута в соответствии со статьёй </w:t>
              <w:br/>
              <w:t>39.47 Земельного кодекса Российской Федерации с правообладателями земельных участков с кадастровыми номерами 25:36:010101:117, 25:36:010101:3276, 25:36:010101:3463, 25:36:010201:20536, 25:36:010201:296, 25:36:010203:3023, 25:36:010201:16820, 25:36:010201:16819, 25:36:010201:136, 25:36:010101:3077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Управлению имущественных отношений администрации городского округа Большой Камень в течение пяти рабочих дней </w:t>
              <w:br/>
              <w:t xml:space="preserve">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1. Направить копию постановления в Управление Росреестра </w:t>
              <w:br/>
              <w:t>по Приморскому краю для внесения сведений об установлении публичного сервитута в Единый государственный реестр недвижимост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, в отношении которого принято решение об установлении публичного сервитут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Направить копию данного постановления правообладателям земельных участков, чьи права зарегистрированы в Едином государственном реестре недвижимости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астоящее постановление вступает в силу со дня его официального обнаро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                                                           Р.Ю. Деменев</w:t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1:49:00Z</dcterms:created>
  <dc:creator>Бидаева Елена Владимировна</dc:creator>
  <dc:description/>
  <dc:language>en-US</dc:language>
  <cp:lastModifiedBy>WSUSER</cp:lastModifiedBy>
  <cp:lastPrinted>2025-06-09T13:36:00Z</cp:lastPrinted>
  <dcterms:modified xsi:type="dcterms:W3CDTF">2025-06-09T03:38:00Z</dcterms:modified>
  <cp:revision>3</cp:revision>
  <dc:subject/>
  <dc:title/>
</cp:coreProperties>
</file>