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827000</wp:posOffset>
            </wp:positionH>
            <wp:positionV relativeFrom="paragraph">
              <wp:posOffset>1841500</wp:posOffset>
            </wp:positionV>
            <wp:extent cx="1906270" cy="3753485"/>
            <wp:effectExtent l="0" t="0" r="0" b="0"/>
            <wp:wrapNone/>
            <wp:docPr id="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9970</wp:posOffset>
                </wp:positionH>
                <wp:positionV relativeFrom="paragraph">
                  <wp:posOffset>66040</wp:posOffset>
                </wp:positionV>
                <wp:extent cx="3918585" cy="1264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1264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го округа Большой Кам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___________ № 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5pt;height:99.55pt;mso-wrap-distance-left:9.05pt;mso-wrap-distance-right:9.05pt;mso-wrap-distance-top:0pt;mso-wrap-distance-bottom:0pt;margin-top:5.2pt;mso-position-vertical-relative:text;margin-left:18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ского округа Большой Камен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 ___________ №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4520" w:leader="none"/>
          <w:tab w:val="left" w:pos="700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294" w:leader="none"/>
          <w:tab w:val="left" w:pos="700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5424" w:leader="none"/>
          <w:tab w:val="left" w:pos="6554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635</wp:posOffset>
                </wp:positionV>
                <wp:extent cx="6673215" cy="762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РАСЧЕТ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латы за публичный сервитут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Расчет размера платы за публичный серв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45pt;height:60.05pt;mso-wrap-distance-left:9.05pt;mso-wrap-distance-right:9.05pt;mso-wrap-distance-top:0pt;mso-wrap-distance-bottom:0pt;margin-top:0pt;mso-position-vertical-relative:text;margin-left: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РАСЧЕТ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платы за публичный сервитут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Расчет размера платы за публичный серв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680"/>
        <w:gridCol w:w="1935"/>
        <w:gridCol w:w="1957"/>
        <w:gridCol w:w="20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37 кв. м (руб.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10201:163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83,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Плата за публичный сервитут в отношении части земельного участка      с кадастровым номером </w:t>
      </w:r>
      <w:r>
        <w:rPr>
          <w:sz w:val="28"/>
        </w:rPr>
        <w:t>25:36:010201:16324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площадью 37 кв. м. за год составляет: 308083,02* 0,01% /493 кв. м. * 37 кв. м = 2,31 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Плата за публичный сервитут за 10 лет составляет: 2,31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23,1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40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00000:23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6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6501,8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6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Плата за публичный сервитут в отношении части земельного участка      с кадастровым номером 25:36:000000:2312 площадью 40 кв. м. за год составляет: 83806501,88* 0,01% /81869 кв. м. * 40 кв. м = 4,09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лата за публичный сервитут за 10 лет составляет: 4,09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40,9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1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10203:470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75,6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 Плата за публичный сервитут в отношении части земельного участка      с кадастровым номером 25:36:010203:4708 площадью 1 кв. м. за год составляет: 216175,64* 0,01% /160 кв. м. * 1 кв. м = 0,14 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лата за публичный сервитут за 10 лет составляет: 0,14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1,4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295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00000:189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137,6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 Плата за публичный сервитут в отношении части земельного участка      с кадастровым номером 25:36:000000:1895 площадью 295 кв. м. за год составляет: 1461137,62* 0,01% /4497 кв. м. * 295 кв. м = 9,58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лата за публичный сервитут за 10 лет составляет: 9,58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95,8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51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00000:187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69,0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. Плата за публичный сервитут в отношении части земельного участка      с кадастровым номером 25:36:000000:1875 площадью 51 кв. м. за год составляет: 280469,07* 0,01% /480 кв. м. * 51 кв. м = 2,98 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лата за публичный сервитут за 10 лет составляет: 2,98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29,8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7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00000:190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6994,2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,7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1. Плата за публичный сервитут в отношении части земельного участка      с кадастровым номером 25:36:000000:1907 площадью 407 кв. м. за год составляет: 11296994,21* 0,01% /33713 кв. м. * 407 кв. м = 13,64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Плата за публичный сервитут за 10 лет составляет: 13,64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136.4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40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00000:23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4908,6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4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1. Плата за публичный сервитут в отношении части земельного участка      с кадастровым номером 25:36:000000:2313 площадью 40 кв. м. за год составляет: 6254908,65* 0,01% /7956 кв. м. * 40 кв. м = 3,14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Плата за публичный сервитут за 10 лет составляет: 3,14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31,4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528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00000:184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63043,6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6,3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1. Плата за публичный сервитут в отношении части земельного участка      с кадастровым номером 25:36:000000:1845 площадью 528 кв. м. за год составляет: 25763043,69* 0,01% /22879 кв. м. * 528 кв. м = 59,46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Плата за публичный сервитут за 10 лет составляет: 59,46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594,6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145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10202:29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1614,8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,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1. Плата за публичный сервитут в отношении части земельного участка      с кадастровым номером 25:36:010202:2930 площадью 145 кв. м. за год составляет: 10411614,87* 0,01% /26222 кв. м. * 145 кв. м = 5,76 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. Плата за публичный сервитут за 10 лет составляет: 5,76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57,6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91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10201:116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7903,7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7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1. Плата за публичный сервитут в отношении части земельного участка с кадастровым номером 25:36:010201:1169 площадью 91 кв. м. за год составляет: 4217903,79* 0,01% /3099 кв. м. * 91 кв. м =  12,39 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2. Плата за публичный сервитут за 10 лет составляет: 12,39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123,90 руб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8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10201:82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7397,8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,7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1. Плата за публичный сервитут в отношении части земельного участка с кадастровым номером 25:36:010201:828 площадью 8 кв. м. за год составляет: 21307397,82* 0,01% /11891 кв. м. * 8 кв. м =  1,43 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2. Плата за публичный сервитут за 10 лет составляет: 1,43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14,3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20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10201:92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471,2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3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1. Плата за публичный сервитут в отношении части земельного участка с кадастровым номером 25:36:010201:927 площадью 20 кв. м. за год составляет: 2393471,29* 0,01% /1396 кв. м. * 20 кв. м =  3,43 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2. Плата за публичный сервитут за 10 лет составляет: 3,43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34,3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680"/>
        <w:gridCol w:w="1935"/>
        <w:gridCol w:w="1957"/>
        <w:gridCol w:w="20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182 кв. м (руб.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10201:200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528,3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1. Плата за публичный сервитут в отношении части земельного участка с кадастровым номером 25:36:010201:20039 площадью 182 кв. м. за год составляет: 685528,32* 0,01% /1396 кв. м. * 182 кв. м =  8,94 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2. Плата за публичный сервитут за 10 лет составляет: 8,94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89,4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15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10101:34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36,7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.1. Плата за публичный сервитут в отношении части земельного участка с кадастровым номером 25:36:010101:3404 площадью 15 кв. м. за год составляет: 250336,79* 0,01% /423 кв. м. * 15 кв. м =  0,89 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2. Плата за публичный сервитут за 10 лет составляет: 0,89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8,9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15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10201:86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3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59349,0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5,9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1. Плата за публичный сервитут в отношении части земельного участка с кадастровым номером 25:36:010201:861 площадью 15 кв. м. за год составляет: 143059349,08* 0,01% /79837 кв. м. * 15 кв. м =  2,69 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2. Плата за публичный сервитут за 10 лет составляет: 2,69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26,9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57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10201:35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354,0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.1. Плата за публичный сервитут в отношении части земельного участка с кадастровым номером 25:36:010201:355 площадью 57 кв. м. за год составляет: 2580354,08* 0,01% /1505 кв. м. * 57 кв. м =  9,77 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2. Плата за публичный сервитут за 10 лет составляет: 9,77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97,7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680"/>
        <w:gridCol w:w="1935"/>
        <w:gridCol w:w="1957"/>
        <w:gridCol w:w="20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431 кв. м (руб.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10201:162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12,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7.1. Плата за публичный сервитут в отношении части земельного участка с кадастровым номером 25:36:010201:16215 площадью 431 кв. м. за год составляет: 27412,7* 0,01% /16976 кв. м. * 431 кв. м =  0,07 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2. Плата за публичный сервитут за 10 лет составляет: 0,07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0,7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680"/>
        <w:gridCol w:w="1935"/>
        <w:gridCol w:w="1957"/>
        <w:gridCol w:w="20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39 кв. м (руб.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10201:144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25,4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.1. Плата за публичный сервитут в отношении части земельного участка с кадастровым номером 25:36:010201:16215 площадью 39 кв. м. за год составляет: 35525,42* 0,01% /22000 кв. м. * 39 кв. м =  0,006 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2. Плата за публичный сервитут за 10 лет составляет: 0,006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0,0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680"/>
        <w:gridCol w:w="1935"/>
        <w:gridCol w:w="1957"/>
        <w:gridCol w:w="20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9 кв. м (руб.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10201:169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55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.1. Плата за публичный сервитут в отношении части земельного участка с кадастровым номером 25:36:010201:16994 площадью 9 кв. м. за год составляет: 451557* 0,01% /252 кв. м. * 9 кв. м =  1,61 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2. Плата за публичный сервитут за 10 лет составляет: 1,61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16,1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188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00000:22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9,4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.1. Плата за публичный сервитут в отношении части земельного участка с кадастровым номером 25:36:000000:2201 площадью 188 кв. м. за год составляет: 7229,43* 0,01% /3327 кв. м. * 188 кв. м =  0,04 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2. Плата за публичный сервитут за 10 лет составляет: 0,04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0,4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43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10202:54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369,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1.1. Плата за публичный сервитут в отношении части земельного участка с кадастровым номером 25:36:010202:546 площадью 43 кв. м. за год составляет: 1761369,3* 0,01% /1300 кв. м. * 43 кв. м = 5,83  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2. Плата за публичный сервитут за 10 лет составляет: 5,83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58,3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100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00000:21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353,0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2.1. Плата за публичный сервитут в отношении части земельного участка с кадастровым номером 25:36:000000:2172 площадью 100 кв. м. за год составляет: 3190353,06* 0,01% /7883 кв. м. * 100 кв. м = 4,0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2. Плата за публичный сервитут за 10 лет составляет: 4,05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40,5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1698"/>
        <w:gridCol w:w="3042"/>
      </w:tblGrid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уровень кадастровой стоимости земельных участков по городскому округу Большой Камен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1095 кв. м (руб.)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3.1. Плата за публичный сервитут в отношении земельного участка, государственная собственность на который не разграничена площадью </w:t>
        <w:br/>
        <w:t>1095  кв. м. за год составляет: 644,02* 0,01% * 1095 = 70,52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3.2. Плата за публичный сервитут за 10 лет составляет:</w:t>
        <w:br/>
        <w:t xml:space="preserve">70,52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705,20 руб.</w:t>
      </w:r>
    </w:p>
    <w:p>
      <w:pPr>
        <w:pStyle w:val="Normal"/>
        <w:tabs>
          <w:tab w:val="clear" w:pos="708"/>
          <w:tab w:val="left" w:pos="4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10" w:top="56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хемаОбзоркаА4_2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3:57:00Z</dcterms:created>
  <dc:creator>NatalyPO</dc:creator>
  <dc:description/>
  <cp:keywords/>
  <dc:language>en-US</dc:language>
  <cp:lastModifiedBy>WSUSER</cp:lastModifiedBy>
  <cp:lastPrinted>2025-01-15T15:18:00Z</cp:lastPrinted>
  <dcterms:modified xsi:type="dcterms:W3CDTF">2025-06-10T01:40:00Z</dcterms:modified>
  <cp:revision>5</cp:revision>
  <dc:subject/>
  <dc:title>ПЛАН ЗЕМЕЛЬНОГО УЧАСТКА</dc:title>
</cp:coreProperties>
</file>