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827000</wp:posOffset>
            </wp:positionH>
            <wp:positionV relativeFrom="paragraph">
              <wp:posOffset>1841500</wp:posOffset>
            </wp:positionV>
            <wp:extent cx="1906270" cy="3753485"/>
            <wp:effectExtent l="0" t="0" r="0" b="0"/>
            <wp:wrapNone/>
            <wp:docPr id="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9970</wp:posOffset>
                </wp:positionH>
                <wp:positionV relativeFrom="paragraph">
                  <wp:posOffset>66040</wp:posOffset>
                </wp:positionV>
                <wp:extent cx="3918585" cy="1264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1264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го округа Большой Кам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____________ № 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99.55pt;mso-wrap-distance-left:9.05pt;mso-wrap-distance-right:9.05pt;mso-wrap-distance-top:0pt;mso-wrap-distance-bottom:0pt;margin-top:5.2pt;mso-position-vertical-relative:text;margin-left:1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го округа Большой Камен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 ____________ №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4520" w:leader="none"/>
          <w:tab w:val="left" w:pos="700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294" w:leader="none"/>
          <w:tab w:val="left" w:pos="700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5424" w:leader="none"/>
          <w:tab w:val="left" w:pos="6554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635</wp:posOffset>
                </wp:positionV>
                <wp:extent cx="6673215" cy="762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РАСЧЕТ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латы за публичный сервитут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Расчет размера платы за публичный серв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5pt;height:60.05pt;mso-wrap-distance-left:9.05pt;mso-wrap-distance-right:9.05pt;mso-wrap-distance-top:0pt;mso-wrap-distance-bottom:0pt;margin-top:0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РАСЧЕТ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платы за публичный сервитут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Расчет размера платы за публичный серв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41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10202:278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81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лата за публичный сервитут в отношении части земельного участка      с кадастровым номером 25:36:010202:2782 площадью 41 кв. м. за год составляет: 97 481,00* 0,01% /167 кв. м. * 41 кв. м = 2,39 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лата за публичный сервитут за 10 лет составляет: 2,39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23,9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30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00000:190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05,0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Плата за публичный сервитут в отношении части земельного участка      с кадастровым номером 25:36:000000:1908 площадью 30 кв. м. за год составляет: 28 8605,02* 0,01% /507 кв. м. * 30 кв. м = 1,71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лата за публичный сервитут за 10 лет составляет: 1,71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17,1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10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10202:319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9,0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Плата за публичный сервитут в отношении части земельного участка      с кадастровым номером 25:36:010202:3196 площадью 10 кв. м. за год составляет: 18 809,09* 0,01% /11648 кв. м. * 10 кв. м = 0,00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лата за публичный сервитут за 10 лет составляет: 0,002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0,0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147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10202:261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51,1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 Плата за публичный сервитут в отношении части земельного участка      с кадастровым номером 25:36:010202:2617 площадью 147 кв. м. за год составляет: 311 351,13* 0,01% /528 кв. м. * 147 кв. м = 8,6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лата за публичный сервитут за 10 лет составляет: 8,67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86,7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85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10202:53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3,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7437,8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7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 Плата за публичный сервитут в отношении части земельного участка      с кадастровым номером 25:36:010202:532 площадью 85 кв. м. за год составляет: 3 267 437,83* 0,01% /8043,2 кв. м. * 85 кв. м = 3,4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лата за публичный сервитут за 10 лет составляет: 3,45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34,5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1698"/>
        <w:gridCol w:w="3042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овень кадастровой стоимости земельных участков по городскому округу Большой Камен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119 кв. м (руб.)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1. Плата за публичный сервитут в отношении земельного участка, государственная собственность на который не разграничена площадью </w:t>
        <w:br/>
        <w:t>119  кв. м. за год составляет: 644,02* 0,01% * 119 = 7,6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 Плата за публичный сервитут за 10 лет составляет:</w:t>
        <w:br/>
        <w:t xml:space="preserve">7,66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76,6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10" w:top="56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хемаОбзоркаА4_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1:40:00Z</dcterms:created>
  <dc:creator>NatalyPO</dc:creator>
  <dc:description/>
  <dc:language>en-US</dc:language>
  <cp:lastModifiedBy>WSUSER</cp:lastModifiedBy>
  <cp:lastPrinted>2023-06-13T16:40:00Z</cp:lastPrinted>
  <dcterms:modified xsi:type="dcterms:W3CDTF">2025-06-17T01:40:00Z</dcterms:modified>
  <cp:revision>2</cp:revision>
  <dc:subject/>
  <dc:title>ПЛАН ЗЕМЕЛЬНОГО УЧАСТКА</dc:title>
</cp:coreProperties>
</file>