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>ГОРОДСКОГО ОКРУГА БОЛЬШОЙ КАМЕН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>ГОРОДСКОГО ОКРУГА БОЛЬШОЙ КАМЕН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публичного сервиту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в обращение краевого государственного унитарного предприятия «Приморский водоканал» (вх. № 01/8740 от 4 июня  2025 года) о направлении ходатайства об установлении публичного сервитута, </w:t>
              <w:br/>
              <w:t xml:space="preserve">в соответствии со статьей 23, пунктом 1 статьи 39.37, пунктом 4 статьи 39.38, статьей 39.43, пункта 1 статьи 39.45, подпунктом 3 пункта 6 статьи 39.46, пунктом 3 статьи 39.47 Земельного кодекса Российской Федерации, пунктом 3, пунктом 4 статьи 3.6 Федерального закона  от 25 октября </w:t>
              <w:br/>
              <w:t xml:space="preserve">2001 года № 137-ФЗ «О введении в действие Земельного кодекса Российской Федерации», Федеральным законом от 6 октября 2003 года </w:t>
              <w:br/>
              <w:t xml:space="preserve">№ 131-ФЗ «Об общих принципах организации местного самоуправления </w:t>
              <w:br/>
              <w:t>в Российской Федерации»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договором от 13 декабря 2024 г. № 70/121-БК/24 о подключении (технологическом присоединении) </w:t>
              <w:br/>
              <w:t>к централизованной системе водоотведения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публичный сервитут в интересах краевого государственного унитарного предприятия «Приморский водоканал»             в отношении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й площадью 391 кв. м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оложенного в Приморском крае, г. Большой Камень, ул. Андреевская, 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целях технологического присоединения к централизованной системе водоотведения объекта: «Благоустройство парка культуры и отдыха </w:t>
              <w:br/>
              <w:t>по ул. Андреевская в г. Большой Камен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ницы публичного сервитута расположены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части земельного участка с КН 25:36:010202:3196 площадью </w:t>
              <w:br/>
              <w:t>10 кв. м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земельного участка с КН 25:36:010202:532 площадью </w:t>
              <w:br/>
              <w:t>85 кв. м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земельного участка с КН 25:36:000000:1908 площадью </w:t>
              <w:br/>
              <w:t>30 кв. м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части земельного участка с КН 25:36:010202:2617 площадью 147 кв.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земельного участка с КН 25:36:010202:2782 площадью </w:t>
              <w:br/>
              <w:t>41 кв.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части земельного участка, государственная собственность </w:t>
              <w:br/>
              <w:t>на которые не разграничена, в кадастровом квартале 25:36:010102 площадью 119 кв. 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чный сервитут устанавливается сроком на 10 ле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твердить графическое описание местоположения границ публичного сервитута, расположенного в Приморском крае, </w:t>
              <w:br/>
              <w:t>г. Большой Камень, ул. Андреевская, согласно приложению № 1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становить свободный график проведения работ </w:t>
              <w:br/>
              <w:t>при осуществлении деятельности, для обеспечения которой устанавливается публичный сервиту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становить, что обладатель публичного сервитута                          (КГУП «Приморский водоканал») обязан привести земельный участок </w:t>
              <w:br/>
              <w:t>в состояние, пригодное для использования в соответствии с видами разрешенного использования, снести инженерные сооружения, размещенные на основании публичного сервитута, в сроки, предусмотренные пунктом 8 статьи 39.50 Земельного кодекса Российской Федераци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лата за публичный сервитут согласно расчету (приложение № 2) </w:t>
              <w:br/>
              <w:t xml:space="preserve">в отношении частей земельных участков с кадастровыми номерам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:36:010202:532, 25:36:010202:2617, 25:36:010202:3196, 25:36:000000:1908, 25:36:010202:278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также земельного участка, государственная собственность на который не разграничена, вносится обладателем публичного сервитута (краевое государственное унитарное предприятие «Приморский водоканал») единовременным платежом не позднее шести месяцев со дня вступления в силу настоящего постановления, путем перечисления на сч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ФК по Приморскому краю (Администрация </w:t>
              <w:br/>
              <w:t xml:space="preserve">ГО Большой Камень) р/с № 03100643000000012000, </w:t>
              <w:br/>
              <w:t xml:space="preserve">к/с  № 40102810545370000012, Дальневосточное ГУ Банка России//УФК </w:t>
              <w:br/>
              <w:t>по Приморскому краю, г. Владивосток, БИК 010507002 ОКТМО 05 706 000, ИНН 2503005665 КПП 250301001, код платежа 902 1 11 05312 04 0000 120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срок, в течение которого в соответствии с расчетом заявителя использование земельного участка (его части) </w:t>
              <w:br/>
              <w:t xml:space="preserve">и (или) расположенного на нём объекта недвижимости в соответствии </w:t>
              <w:br/>
              <w:t xml:space="preserve">с их разрешённым использованием будет в соответствии с подпунктом </w:t>
              <w:br/>
              <w:t>4 пункта 1 статьи 39.41 Земельного кодекса Российской Федерации невозможно или существенно затруднено – 1 месяц со дня официального опубликования постановления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Управлению имущественных и земельных отношений администрации городского округа Большой Камень в течение пяти рабочих дней 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. Направить копию постановления в Управление Росреестра </w:t>
              <w:br/>
              <w:t>по Приморскому краю для внесения сведений об установлении публичного сервитута в Единый государственный реестр недвижимости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Направить копию данного постановления по почтовому адресу обладателя публичного сервитута: 690088, Приморский край, г. Владивосток, ул. Некрасовская, д. 122, в отношении которого принято решение об установлении публичного сервитута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правлению имущественных и земельных отношений администрации городского округа Большой Камень в течение десяти рабочих дней со дня принятия настоящего постановления обеспечить размещение настоящего постановления в сетевом издании «ЗАТО.ОНЛАЙН» и в информационно-телекоммуникационной сети «Интернет» 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Настоящее постановление вступает в силу со дня его официального обнародования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                                                                 Р.Ю. Деменев</w:t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0:55:00Z</dcterms:created>
  <dc:creator>Бидаева Елена Владимировна</dc:creator>
  <dc:description/>
  <cp:keywords/>
  <dc:language>en-US</dc:language>
  <cp:lastModifiedBy>WSUSER</cp:lastModifiedBy>
  <cp:lastPrinted>2025-01-28T16:49:00Z</cp:lastPrinted>
  <dcterms:modified xsi:type="dcterms:W3CDTF">2025-06-18T05:59:00Z</dcterms:modified>
  <cp:revision>3</cp:revision>
  <dc:subject/>
  <dc:title/>
</cp:coreProperties>
</file>